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3428759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 17</w:t>
      </w:r>
      <w:r>
        <w:rPr>
          <w:b/>
        </w:rPr>
        <w:t xml:space="preserve">  </w:t>
      </w:r>
      <w:r>
        <w:rPr/>
        <w:t>червня</w:t>
      </w:r>
      <w:r>
        <w:rPr>
          <w:b/>
        </w:rPr>
        <w:t xml:space="preserve"> </w:t>
      </w:r>
      <w:r>
        <w:rPr/>
        <w:t xml:space="preserve">   2016 р.                                                                                              № 2-09-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ро скликання пленарного засідання </w:t>
      </w:r>
    </w:p>
    <w:p>
      <w:pPr>
        <w:pStyle w:val="Normal"/>
        <w:rPr/>
      </w:pPr>
      <w:r>
        <w:rPr/>
        <w:t xml:space="preserve">дванадцятої  сесії  Білоцерківської </w:t>
      </w:r>
    </w:p>
    <w:p>
      <w:pPr>
        <w:pStyle w:val="Normal"/>
        <w:rPr/>
      </w:pPr>
      <w:r>
        <w:rPr/>
        <w:t xml:space="preserve">міської  ради  </w:t>
      </w:r>
      <w:r>
        <w:rPr>
          <w:lang w:val="en-US"/>
        </w:rPr>
        <w:t>V</w:t>
      </w:r>
      <w:r>
        <w:rPr/>
        <w:t>ІІ склик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п.8  ст. 59 та п.4, 5  ст.46 Закону України «Про місцеве самоврядування в Україні»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кликати пленарне засідання дванадцятої сесії Білоцерківської міської ради VІІ скликання 30 червня 2016 року  о 10 год. у великій залі міської ради (вул. Ярослава Мудрого, 15) з  порядком денним:</w:t>
      </w:r>
    </w:p>
    <w:p>
      <w:pPr>
        <w:pStyle w:val="Normal"/>
        <w:rPr/>
      </w:pPr>
      <w:r>
        <w:rPr/>
      </w:r>
    </w:p>
    <w:tbl>
      <w:tblPr>
        <w:tblW w:w="99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480"/>
      </w:tblGrid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rPr/>
            </w:pPr>
            <w:r>
              <w:rPr/>
              <w:t>Про затвердження Порядку проведення громадських обговорень з питань  добровільного об’єднання територіальних громад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rPr/>
            </w:pPr>
            <w:r>
              <w:rPr/>
              <w:t>Про оптимізацію загальної структури виконавчих органів міської ради, апарату міської      ради її виконкому та їх чисельності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rPr/>
            </w:pPr>
            <w:r>
              <w:rPr/>
              <w:t>Про внесення змін та доповнень до рішення Білоцерківської міської ради від 11 грудня       2015 року № 04-02-</w:t>
            </w:r>
            <w:r>
              <w:rPr>
                <w:lang w:val="en-US"/>
              </w:rPr>
              <w:t>VII</w:t>
            </w:r>
            <w:r>
              <w:rPr/>
              <w:t xml:space="preserve"> «Про утворення виконавчого комітету Білоцерківської міської       ради, визначення його чисельності, затвердження персонального складу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rPr/>
            </w:pPr>
            <w:r>
              <w:rPr/>
              <w:t>Про внесення змін та доповнень до рішення міської ради від 12 січня 2016р. № 27-04-</w:t>
            </w:r>
            <w:r>
              <w:rPr>
                <w:lang w:val="en-US"/>
              </w:rPr>
              <w:t>V</w:t>
            </w:r>
            <w:r>
              <w:rPr/>
              <w:t>II     «Про внесення  змін та доповнень до рішення міської ради від 29 грудня 2015 р.                            № 26-03-</w:t>
            </w:r>
            <w:r>
              <w:rPr>
                <w:lang w:val="en-US"/>
              </w:rPr>
              <w:t>VII</w:t>
            </w:r>
            <w:r>
              <w:rPr/>
              <w:t xml:space="preserve"> «Про бюджет м. Біла Церква на 2016 рік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rPr/>
            </w:pPr>
            <w:r>
              <w:rPr/>
              <w:t>Про участь Білоцерківської міської ради у проекті «Програма розвитку муніципальної      інфраструктури України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rPr/>
            </w:pPr>
            <w:r>
              <w:rPr/>
              <w:t>Про викуп земельних ділянок, які перебувають у власності фізичних осіб для       суспільних потреб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rPr/>
            </w:pPr>
            <w:r>
              <w:rPr/>
              <w:t>Про затвердження Положення про впровадження та експлуатацію в  місті Білій Церкві      системи електронних закупівель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rPr/>
            </w:pPr>
            <w:r>
              <w:rPr/>
              <w:t>Про внесення змін в рішення міської ради від 26 серпня 2010 року за № 1452-68-</w:t>
            </w: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rPr/>
            </w:pPr>
            <w:r>
              <w:rPr/>
              <w:t xml:space="preserve">Про  припинення терміну дії договорів оренди землі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внесення змін в рішення міської ради від 24 вересня 2015 року за № 1561-79-</w:t>
            </w:r>
            <w:r>
              <w:rPr>
                <w:lang w:val="en-US"/>
              </w:rPr>
              <w:t>VI</w:t>
            </w:r>
          </w:p>
          <w:p>
            <w:pPr>
              <w:pStyle w:val="Normal"/>
              <w:rPr/>
            </w:pPr>
            <w:r>
              <w:rPr/>
              <w:t xml:space="preserve">від </w:t>
            </w:r>
            <w:r>
              <w:rPr>
                <w:rFonts w:cs="Times New Roman CYR" w:ascii="Times New Roman CYR" w:hAnsi="Times New Roman CYR"/>
              </w:rPr>
              <w:t>26 травня 2015 року за № 1457-75-</w:t>
            </w:r>
            <w:r>
              <w:rPr>
                <w:rFonts w:cs="Times New Roman CYR" w:ascii="Times New Roman CYR" w:hAnsi="Times New Roman CYR"/>
                <w:lang w:val="en-US"/>
              </w:rPr>
              <w:t>VI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Про скасування підпунктів 1.1,1.2,1.3 пункту 1 рішення міської ради від 05 травня 2016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ку за № 135-10-</w:t>
            </w:r>
            <w:r>
              <w:rPr>
                <w:rFonts w:cs="Times New Roman CYR" w:ascii="Times New Roman CYR" w:hAnsi="Times New Roman CYR"/>
                <w:lang w:val="en-US"/>
              </w:rPr>
              <w:t>VII</w:t>
            </w:r>
            <w:r>
              <w:rPr>
                <w:rFonts w:cs="Times New Roman CYR" w:ascii="Times New Roman CYR" w:hAnsi="Times New Roman CYR"/>
              </w:rPr>
              <w:t xml:space="preserve"> «Про надання дозволу на розроблення проекту землеустрою щодо  відведення земельних ділянок в оренду відділу капітального будівництва Білоцерківської міської ради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 укладення договорів про встановлення особистих строкових сервітутів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 передачу земельних ділянок в оренд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 поновлення договорів оренди землі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ро надання дозволів на розроблення  проектів землеустрою щодо відведення   земельних ділянок в оренд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Cs/>
              </w:rPr>
              <w:t>Про надання дозволу на розроблення технічної документації, щодо встановлення     (відновлення) меж земельної ділянки в натурі (на місцевості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99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480"/>
      </w:tblGrid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/>
              <w:t>Про затвердження проекту землеустрою щодо відведення земельної ділянки в      оренду та передати земельну ділянку в оренд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проектів землеустрою щодо відведення земельних ділянок в  постійне користування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 xml:space="preserve">Про проведення робіт з виготовлення технічних документацій із землеустрою щодо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ілу земельних ділянок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rPr/>
            </w:pPr>
            <w:r>
              <w:rPr/>
              <w:t>Про надання дозволів на розроблення  проектів землеустрою щодо відведення   земельних ділянок в постійне користування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Footer"/>
              <w:jc w:val="both"/>
              <w:rPr/>
            </w:pPr>
            <w:r>
              <w:rPr/>
              <w:t>Про оформлення правовстановлюючих документів на земельні ділянки громадянам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rPr/>
            </w:pPr>
            <w:r>
              <w:rPr/>
              <w:t>Про розроблення проекту землеустрою щодо відведення земельних ділянок у комунальну власність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rPr/>
            </w:pPr>
            <w:r>
              <w:rPr/>
              <w:t>Про надання згоди на передачу орендованої земельної ділянки в суборенду по вулиці        Дружби,11 А приватному підприємству «Будспецсервіс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rPr/>
            </w:pPr>
            <w:r>
              <w:rPr/>
              <w:t>Про припинення договору про встановлення особистого строкового сервітуту від 25 грудня 2013 року за № 345 з фізичною особою підприємцем Маслянком Павлом          Михайловичем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rPr/>
            </w:pPr>
            <w:r>
              <w:rPr/>
              <w:t>Про припинення договору про встановлення особистого строкового сервітут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rPr/>
            </w:pPr>
            <w:r>
              <w:rPr/>
              <w:t>Про внесення змін в рішення міської ради від 24 листопада 2011 року № 390 -14 –</w:t>
            </w:r>
            <w:r>
              <w:rPr>
                <w:lang w:val="en-US"/>
              </w:rPr>
              <w:t>V</w:t>
            </w:r>
            <w:r>
              <w:rPr/>
              <w:t>I        «Про затвердження Програми розвитку фізичної культури та спорту в м. Біла Церква        на 2012 – 2016 роки «Сьогодні зі спортом – завтра з майбутнім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rPr/>
            </w:pPr>
            <w:r>
              <w:rPr/>
              <w:t>Про внесення змін до рішення про використання орендної плати та плати за суборенду об’єктів міської комунальної власності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rPr/>
            </w:pPr>
            <w:r>
              <w:rPr/>
              <w:t>Про затвердження Концепції розвитку пасажирського транспорту міста Білої Церкви       на 2016 – 2020 р.р.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надання згоди на прийняття квартири у комунальну власність територіальної         громади міста Білої Церкви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8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 внесення змін до Статуту Комунального дрібно-роздрібного підприємства       «Забота» та затвердження його у новій редакції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8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 Порядку проведення конкурсу з надання послуги з управління        багатоквартирним будинком у місті Білій Церкві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8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плану діяльності Білоцерківської міської ради з підготовки       проектів регуляторних актів на 2016рік, затвердженого рішенням міської ради від</w:t>
            </w:r>
            <w:r>
              <w:rPr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5 грудня 2015 року № 11-03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II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48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заходів з ремонту та утримання вулично- дорожної мережі міста        Білої Церкви на 2016 рік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8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більшення статутного капіталу та внесення змін до Статуту комунального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підприємства Білоцерківської міської ради «Білоцерківський міський парк культури та          відпочинку імені Т. Г. Шевченка» та затвердження його у новій редакції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480" w:type="dxa"/>
            <w:tcBorders/>
          </w:tcPr>
          <w:p>
            <w:pPr>
              <w:pStyle w:val="Normal"/>
              <w:rPr/>
            </w:pPr>
            <w:r>
              <w:rPr/>
              <w:t>Про заснування відзнаки Білоцерківської громади - орден «За заслуги та честь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мораторій (заборону) про продаж приміщень та окремо стоячих будівель комунальної власності до 01.01.2018 рок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48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одноразово списання УЖКГ Білоцерківської міської ради та житлово-експлуата- ційних контор міста Біла Церква безнадійної та простроченої дебіторської заборгованості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48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"/>
                <w:rFonts w:cs="Times New Roman" w:ascii="Times New Roman" w:hAnsi="Times New Roman"/>
                <w:b w:val="false"/>
                <w:spacing w:val="-4"/>
                <w:sz w:val="24"/>
                <w:szCs w:val="24"/>
                <w:lang w:eastAsia="en-US"/>
              </w:rPr>
              <w:t>Про дозвіл на розробку детального плану частини території міста Біла Церква по вул.Героїв Чорнобиля, в межах мікрорайону «Піщаний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8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вернення до Голови Верховної Ради України та в. о. Міністра охорони здо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`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України</w:t>
            </w:r>
          </w:p>
        </w:tc>
      </w:tr>
      <w:tr>
        <w:trPr/>
        <w:tc>
          <w:tcPr>
            <w:tcW w:w="99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із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                          </w:t>
        <w:tab/>
        <w:tab/>
        <w:tab/>
        <w:tab/>
        <w:tab/>
        <w:tab/>
        <w:t xml:space="preserve">  Г.А. Дикий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3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lang w:val="uk-UA" w:bidi="ar-SA"/>
    </w:rPr>
  </w:style>
  <w:style w:type="character" w:styleId="FooterChar">
    <w:name w:val="Footer Char"/>
    <w:basedOn w:val="Style12"/>
    <w:qFormat/>
    <w:rPr>
      <w:rFonts w:eastAsia="Calibri"/>
      <w:sz w:val="24"/>
      <w:lang w:val="uk-UA" w:bidi="ar-SA"/>
    </w:rPr>
  </w:style>
  <w:style w:type="character" w:styleId="10">
    <w:name w:val="Основной текст + 10"/>
    <w:basedOn w:val="Style12"/>
    <w:qFormat/>
    <w:rPr>
      <w:b/>
      <w:bCs/>
      <w:color w:val="000000"/>
      <w:spacing w:val="2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9:16:00Z</dcterms:created>
  <dc:creator>BC</dc:creator>
  <dc:description/>
  <cp:keywords/>
  <dc:language>en-US</dc:language>
  <cp:lastModifiedBy>Наташа</cp:lastModifiedBy>
  <cp:lastPrinted>2016-01-16T12:10:00Z</cp:lastPrinted>
  <dcterms:modified xsi:type="dcterms:W3CDTF">2016-06-17T09:16:00Z</dcterms:modified>
  <cp:revision>2</cp:revision>
  <dc:subject/>
  <dc:title>Проект</dc:title>
</cp:coreProperties>
</file>