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rPr/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 xml:space="preserve">«30» червня 2016 р.       м.Біла Церква                              № </w:t>
      </w:r>
      <w:r>
        <w:rPr/>
        <w:t>104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подання відділу охорони навколишнього природного середовища міської ради від 29 червня 2016 року № 51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    № 664, п. 3.1 розділу 5 Комплексної програми охорони довкілля в місті Біла Церква на період 2012-2016 років, затвердженої рішенням міської ради від   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му бухгалтеру виконавчого комітету міської ради (Копаниця В.Г.) перерахувати фізичній особі – підприємцю Доміловському А.В.  із міського фонду охорони навколишнього природного середовища 37439,0 (тридцять сім тисяч чотириста тридцять дев’ять)  гривень 00 коп. на р/р 26006053128724 в ПАТ КБ «ПриватБанк», МФО 321842,  код  за ЄДРПОУ 2885821750  за надані послуги</w:t>
      </w:r>
      <w:r>
        <w:rPr>
          <w:color w:val="000000"/>
          <w:lang w:eastAsia="ru-RU"/>
        </w:rPr>
        <w:t xml:space="preserve"> щодо благоустрою території міста (висадка декоративних насаджень на території міста</w:t>
      </w:r>
      <w:r>
        <w:rPr/>
        <w:t xml:space="preserve"> по вул. Я.Мудрого в районі міської лікарні № 1 та </w:t>
      </w:r>
      <w:r>
        <w:rPr>
          <w:color w:val="000000"/>
          <w:lang w:eastAsia="ru-RU"/>
        </w:rPr>
        <w:t>вул. Я.Мудрого, 15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Г.А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6:57:00Z</dcterms:created>
  <dc:creator>Tarik</dc:creator>
  <dc:description/>
  <cp:keywords/>
  <dc:language>en-US</dc:language>
  <cp:lastModifiedBy>user01</cp:lastModifiedBy>
  <cp:lastPrinted>2016-06-29T15:24:00Z</cp:lastPrinted>
  <dcterms:modified xsi:type="dcterms:W3CDTF">2016-07-02T12:15:00Z</dcterms:modified>
  <cp:revision>5</cp:revision>
  <dc:subject/>
  <dc:title>Про виділення коштів із</dc:title>
</cp:coreProperties>
</file>