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1303475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ч</w:t>
      </w:r>
      <w:r>
        <w:rPr>
          <w:rFonts w:cs="Times New Roman" w:ascii="Times New Roman" w:hAnsi="Times New Roman"/>
          <w:sz w:val="24"/>
          <w:szCs w:val="24"/>
        </w:rPr>
        <w:t>ня  20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Heading2"/>
        <w:ind w:left="3965" w:right="2112" w:hanging="835"/>
        <w:rPr>
          <w:sz w:val="24"/>
          <w:szCs w:val="24"/>
        </w:rPr>
      </w:pP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присвоєння з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ауреата міської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</w:rPr>
        <w:t>ітературно-мистецьк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ї премії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ім. І.С. Нечуя-Левиць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ротокол комісії по присудженню міської літературно-мистецької премії ім. І.С. Нечуя-Левицького № 29 від 22.11.2011р., з метою підтримки кращих творчих сил міста Біла Церква, рішення виконавчого комітету від 25.03.2008 р. № 105 «Про затвердження Положення про міську літературно-мистецьку премію ім.. І.С. Нечуя-Левицького в новій редакції» та  ст. 32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рішення комісії по присудженню міської літературно-мистецької премії ім.. І.С. Нечуя-Левицького № 29 від 22.11.2011 року за 2011 рік: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родній капелі бандуристок “Україночка” школи мистецтв № 5 – за творчі успіхи, високий рівень виконавчої майстерності, пропаганду і розвиток дитячого мистецтва;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асенку В’ячеславу Олександровичу  – за постановку п’єси М. Старицького “За двома зайцями”, популяризацію та розвиток театрального мистецтва.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ити премію лауреата міської літературно-мистецької премії ім. І.С. Нечуя-Левицького в розмірі 3000 (три тисячі) гривень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учити дипломи, нагрудні знаки, грошові премії по 3000 (три тисячі) гривень  кожному лауреату: художньому керівнику Народної капели бандуристок “Україночка” Томащук Раїсі Володимирівні та Стасенку В’ячеславу Олександровичу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му фінансовому управлінню міської ради (С.Г. Терещук) виділити відділу культури і туризму Білоцерківської міської ради (П.І. Красножону) кошти в сумі 9 тис. 991 грн. (дев’ять тисяч дев’ятсот дев’яносто одна гривня) для вручення грошових винагород з нарахуваннями за рахунок бюджетних асигнувань відділу культури і туризму Білоцерків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Антонюка М.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</w:t>
        <w:tab/>
        <w:t xml:space="preserve">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0"/>
        </w:tabs>
        <w:ind w:left="4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0"/>
        </w:tabs>
        <w:ind w:left="5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98" w:before="67" w:after="0"/>
      <w:ind w:left="3965" w:right="2112" w:hanging="835"/>
      <w:outlineLvl w:val="1"/>
    </w:pPr>
    <w:rPr>
      <w:rFonts w:ascii="Times New Roman" w:hAnsi="Times New Roman" w:cs="Times New Roman"/>
      <w:bCs/>
      <w:i/>
      <w:color w:val="000000"/>
      <w:w w:val="139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">
    <w:name w:val=" Знак Знак1"/>
    <w:basedOn w:val="Style1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;Century Gothic" w:hAnsi="Calibri;Century Gothic" w:cs="Times New Roman"/>
      <w:sz w:val="22"/>
      <w:szCs w:val="22"/>
    </w:rPr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User</dc:creator>
  <dc:description/>
  <cp:keywords/>
  <dc:language>en-US</dc:language>
  <cp:lastModifiedBy>Lubov</cp:lastModifiedBy>
  <cp:lastPrinted>2011-10-25T15:01:00Z</cp:lastPrinted>
  <dcterms:modified xsi:type="dcterms:W3CDTF">2011-10-30T11:00:00Z</dcterms:modified>
  <cp:revision>4</cp:revision>
  <dc:subject/>
  <dc:title/>
</cp:coreProperties>
</file>