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0328645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ч</w:t>
      </w:r>
      <w:r>
        <w:rPr>
          <w:rFonts w:cs="Times New Roman" w:ascii="Times New Roman" w:hAnsi="Times New Roman"/>
          <w:sz w:val="24"/>
          <w:szCs w:val="24"/>
        </w:rPr>
        <w:t>ня  201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.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ро затвердження проектно - кошторисно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кументації на будівництво дошкільн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вчального закладу на 220 місць 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крорайоні „Піщаний” в 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міської ради від 04.01.2012р.    № 1, відповідно до Закону України „Про місцеве самоврядування в Україні”, постанови Кабінету Міністрів України № 560 від 11 травня 2011р. „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”,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 Затвердити проектно-кошторисну документацію на будівництво дошкільного навчального закладу на 220 місць в мікрорайоні „Піщаний” в м. Біла Церква, загальною сумою  18951,619 тис.грн.</w:t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будівництво дошкільного навчального закладу на 220 місць в мікрорайоні „Піщаний” в м. Біла Церква.</w:t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Характеристика будівництва – нове будівництв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3. Проектна організація КП інститут „Білоцерківцивільпроект”, головний інженер проекту – Бадзюх Василь Петрови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Наташа</dc:creator>
  <dc:description/>
  <cp:keywords/>
  <dc:language>en-US</dc:language>
  <cp:lastModifiedBy>Lubov</cp:lastModifiedBy>
  <cp:lastPrinted>2011-10-25T15:09:00Z</cp:lastPrinted>
  <dcterms:modified xsi:type="dcterms:W3CDTF">2011-10-30T10:59:00Z</dcterms:modified>
  <cp:revision>3</cp:revision>
  <dc:subject/>
  <dc:title>Про затвердження проектно - кошторисної</dc:title>
</cp:coreProperties>
</file>