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351465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від  24 січня  2012 р.                                                                                         № 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ро затвердження проектно - кошторисн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кументації на будівництво спортядр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ікрорайоні „Піщаний” (комплек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ртивних майданчиків, адміністратив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івля)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04.01.2012р.  № 2, відповідно до Закону України „Про місцеве самоврядування в Україні”, постанови Кабінету Міністрів України № 560 від 11 травня 2011р. „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”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Затвердити проектно-кошторисну документацію на будівництво спортядра в мікрорайоні „Піщаний” (комплекс спортивних майданчиків, адміністративна будівля) в        м. Біла Церква, загальною сумою  15717,872 тис.грн.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будівництво спортядра в мікрорайоні „Піщаний” (комплекс спортивних майданчиків, адміністративна будівля) в        м. Біла Церква.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нове будівництв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Проектна організація ПП фірма „Брама-АБФ”, головний архітектор проекту – Мусієнко Тетяна Дмитрівн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firstLine="72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komp</dc:creator>
  <dc:description/>
  <cp:keywords/>
  <dc:language>en-US</dc:language>
  <cp:lastModifiedBy>Lubov</cp:lastModifiedBy>
  <cp:lastPrinted>2011-10-25T15:07:00Z</cp:lastPrinted>
  <dcterms:modified xsi:type="dcterms:W3CDTF">2011-10-30T10:59:00Z</dcterms:modified>
  <cp:revision>3</cp:revision>
  <dc:subject/>
  <dc:title>від 24 січня 2012 року № 5</dc:title>
</cp:coreProperties>
</file>