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285919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</w:t>
      </w:r>
      <w:r>
        <w:rPr>
          <w:rFonts w:cs="Times New Roman" w:ascii="Times New Roman" w:hAnsi="Times New Roman"/>
          <w:sz w:val="24"/>
          <w:szCs w:val="24"/>
        </w:rPr>
        <w:t>ня  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конкурсу</w:t>
      </w:r>
    </w:p>
    <w:p>
      <w:pPr>
        <w:pStyle w:val="Normal"/>
        <w:rPr>
          <w:lang w:val="uk-UA"/>
        </w:rPr>
      </w:pPr>
      <w:r>
        <w:rPr>
          <w:lang w:val="uk-UA"/>
        </w:rPr>
        <w:t>з визначення перевізни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міських автобусних маршрута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ого 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6, № 6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ідповідно  до Закону України «Про місцеве самоврядування в Україні»,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року № 1081,  виконавчий комітет міської  ради 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 Провести 14 березня 2012 року конкурс із визначення перевізників на міських автобусних маршрутах загального користування   № 6, № 6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ерелік  об’єктів, на  які  оголошено конкурс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і  автобусні маршрут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цеві зупинки</w:t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ив Піщаний    –   Гай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ритий ринок, площа Перемоги)</w:t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ив Піщаний – урочище Товс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ритий ринок, КП «Білоцерківхлібопродукт»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Затвердити умови конкурсу на перевезення пасажирів на міських автобусних маршрутах загального користування згідно додатку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  <w:lang w:val="uk-UA"/>
        </w:rPr>
      </w:pPr>
      <w:r>
        <w:rPr>
          <w:bCs/>
          <w:lang w:val="uk-UA"/>
        </w:rPr>
        <w:t xml:space="preserve">3. Відділу інформаційних ресурсів та зв’язків з громадськістю міської ради надати дане рішення  для оприлюднення  в  засоби  масової  інформації . 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lang w:val="uk-UA"/>
        </w:rPr>
      </w:pPr>
      <w:r>
        <w:rPr>
          <w:bCs/>
          <w:lang w:val="uk-UA"/>
        </w:rPr>
        <w:t>4. Рішення  набирає  чинності  з  дня  його  офіційного оприлюднення.</w:t>
      </w:r>
    </w:p>
    <w:p>
      <w:pPr>
        <w:pStyle w:val="2"/>
        <w:ind w:left="720" w:hanging="0"/>
        <w:rPr/>
      </w:pPr>
      <w:r>
        <w:rPr/>
        <w:t>5. Контроль  за  виконанням  даного  рішення  покласти  на  заступника  міського голови згідно  розподілу  обов’язків.</w:t>
      </w:r>
    </w:p>
    <w:p>
      <w:pPr>
        <w:pStyle w:val="2"/>
        <w:ind w:left="72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 голова                             </w:t>
        <w:tab/>
        <w:tab/>
        <w:t xml:space="preserve">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03:00Z</dcterms:created>
  <dc:creator>Наташа</dc:creator>
  <dc:description/>
  <cp:keywords/>
  <dc:language>en-US</dc:language>
  <cp:lastModifiedBy>Lubov</cp:lastModifiedBy>
  <dcterms:modified xsi:type="dcterms:W3CDTF">2011-10-30T11:01:00Z</dcterms:modified>
  <cp:revision>3</cp:revision>
  <dc:subject/>
  <dc:title>Про проведення конкурсу</dc:title>
</cp:coreProperties>
</file>