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291802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</w:t>
      </w:r>
      <w:r>
        <w:rPr>
          <w:rFonts w:cs="Times New Roman" w:ascii="Times New Roman" w:hAnsi="Times New Roman"/>
          <w:sz w:val="24"/>
          <w:szCs w:val="24"/>
        </w:rPr>
        <w:t>ня  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1 рік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у справах сім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та молоді Білоцерківської міської ради від 04.01.2012р. №13-73-05 та враховуючи рішення конкурсної комісії по присудженню міської молодіжної літературно-мистецької премії імені М.С. Вінграновського (протокол від 06.12.2011р. №2), з метою підтримки творчо обдарованої молоді міста, відповідно до ст.32 Закону України «Про місцеве самоврядування в Україні», підпункту 2.12 пункту 2 розділу ІІ Комплексної програми «Молодь Білої Церкви» на 2009-2013рр.», затвердженої рішенням Білоцерківської міської ради від 18.02.2009р. №975 «Про Комплексну програму «Молодь Білої Церкви на 2009-2013 роки», згідно рішення Білоцерківської міської ради від 26.10.2006р.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ї та молоді міської ради статусу міської імені М.С. Вінграновського», рішення виконавчого комітету Білоцерківської міської ради від 25.09.2008р. № 105, «Про затвердження положення про міську літературно-мистецьку премію ім. І.С. Нечуя-Левицького в новій редакції», враховуючи рішення виконавчого комітету Білоцерківської міської ради від 11.01.2011р. «Про присвоєння звання лауреата міської літературно-мистецької премії ім. І.С. Нечуя-Левицького», виконавчий комітет Білоцерківської міської ради вирішив: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  Присудити     міську    молодіжну     літературно-мистецьку    премію 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м. М.С. Вінграновського за 2011 рік: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оловйову Руслану Анатолійовичу,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олодому поету, композитору, музиканту, - за вагомі творчі здобутки, професійну майстерність та активну участь у культурно-мистецькому і громадському житті міста Біла Церква.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Тетерук Олені Анатоліївні, артистці драми Київського академічного обласного музично-драматичного театру ім. П.К. Саксаганського, - за професіоналізм, високий рівень виконавської майстерності та вагомий внесок у розвиток театрального мистецтв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 Біла Церква.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Відділу у справах сім`ї та молоді Білоцерківської міської ради (Литвинчук О.Д.) забезпечити урочисте вручення міської молодіжної літературно-мистецької премії ім. М.С. Вінграновського за 2011 рік. 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Міському фінансовому управлінню Білоцерківської міської ради (Терещук С.Г.) виділити відділу  у 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  Білоцерківської міської ради (Литвинчук О.Д.) кошти в сумі 7357,00 грн. (Сім тисяч триста п’ятдесят сім гривень нуль копійок)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ім. М.С. Вінграновського за 2011 рік. 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ішення покласти на заступника міського голови Антонюка М.А.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>В.П. Савчук</w:t>
      </w:r>
    </w:p>
    <w:sectPr>
      <w:type w:val="nextPage"/>
      <w:pgSz w:w="11906" w:h="16838"/>
      <w:pgMar w:left="153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Обычный (веб)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Admin</dc:creator>
  <dc:description/>
  <cp:keywords/>
  <dc:language>en-US</dc:language>
  <cp:lastModifiedBy>Lubov</cp:lastModifiedBy>
  <cp:lastPrinted>2012-01-18T14:55:00Z</cp:lastPrinted>
  <dcterms:modified xsi:type="dcterms:W3CDTF">2011-10-30T10:58:00Z</dcterms:modified>
  <cp:revision>3</cp:revision>
  <dc:subject/>
  <dc:title> </dc:title>
</cp:coreProperties>
</file>