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36725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4 лютого  2012 р.                                                                                         №  4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Про погодження кандидатури  позичальника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на отримання молодіжного кредиту за кошти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ого бюджету,  відповідно до програми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забезпечення  молоді міста Біла Церква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житлом на період  до 2012 року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 xml:space="preserve">Розглянувши клопотання відділу у справах сім’ї та молоді Білоцерківської міської ради від 03.02.2012р № 13-131- 67, на виконання рішення 5 сесії міської ради </w:t>
      </w:r>
      <w:r>
        <w:rPr>
          <w:lang w:val="en-US"/>
        </w:rPr>
        <w:t>V</w:t>
      </w:r>
      <w:r>
        <w:rPr>
          <w:lang w:val="uk-UA"/>
        </w:rPr>
        <w:t>скликання від 26.10.2006 року №124 «Про затвердження Програми забезпечення молоді м. Біла Церква житлом на період до 2012 року», договору від 25 жовтня 2007 року про співпрацю в галузі розвитку молодіжного житлового кредитування, укладеного між виконавчим комітетом Білоцерківської міської ради та Іпотечним центром в м. Києві та Київській області державної спеціалізованої  фінансової установи «Державний фонд сприяння  молодіжному житловому  будівництву» (далі Іпотечний центр)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Погодити кандидатуру Прокопчука Руслана Олександровича, лікаря - травматолога   міської лікарні №2  на отримання молодіжного кредиту  в  сумі                  </w:t>
      </w:r>
      <w:r>
        <w:rPr>
          <w:b/>
          <w:lang w:val="uk-UA"/>
        </w:rPr>
        <w:t>177 433, 33 грн.</w:t>
      </w:r>
      <w:r>
        <w:rPr>
          <w:lang w:val="uk-UA"/>
        </w:rPr>
        <w:t xml:space="preserve">  ( Сто сімдесят сім тисяч чотириста тридцять три грн. 33 коп. ) за рахунок коштів міського бюджету  відповідно до  Програми  забезпечення молоді міста Біла Церква житлом на період до 2012 року.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08"/>
        <w:jc w:val="both"/>
        <w:rPr>
          <w:lang w:val="uk-UA"/>
        </w:rPr>
      </w:pPr>
      <w:r>
        <w:rPr>
          <w:lang w:val="uk-UA"/>
        </w:rPr>
        <w:t>2.Відділу у справах сім’ї та молоді міської ради ( Литвинчук О.Д. ) надати необхідне сприяння   Прокопчуку Руслану Олександровичу щодо оформлення відповідних документів для отримання кредиту в Іпотечному центрі в м. Києві та Київській області державної спеціалізованої фінансової установи «Державний фонд сприяння молодіжному житловому будівництву»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ab/>
        <w:t>3. Контроль за виконання даного рішення покласти на заступника міського голови Антонюка М.А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В. о. міського голови</w:t>
        <w:tab/>
        <w:tab/>
        <w:tab/>
        <w:tab/>
        <w:tab/>
        <w:tab/>
        <w:t>О.Б. Олійник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06:00Z</dcterms:created>
  <dc:creator>Lubov</dc:creator>
  <dc:description/>
  <cp:keywords/>
  <dc:language>en-US</dc:language>
  <cp:lastModifiedBy>Lubov</cp:lastModifiedBy>
  <cp:lastPrinted>2011-11-08T17:27:00Z</cp:lastPrinted>
  <dcterms:modified xsi:type="dcterms:W3CDTF">2011-11-20T14:33:00Z</dcterms:modified>
  <cp:revision>4</cp:revision>
  <dc:subject/>
  <dc:title>Про погодження кандидатури  позичальника</dc:title>
</cp:coreProperties>
</file>