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09687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8 лютого  2012 р.                                                                                         №  7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конання функці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заступника міського голови Гнатюка В.В. за №1-7-708 від 24 лютого 2012 р. відповідно до ст.31 Закону України „Про місцеве самоврядування в Україні”, виконавчий комітет Білоцерківської міської ради вирішив: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окласти виконання функцій замовника на будівництво інженерних мереж для  критої спортивної споруди зі штучним льодовим покриттям в місті Біла Церква по                                 вул. Молодіжна,36 з 28 лютого 2012р. на відділ капітального будівництва Білоцерківської міської рад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ab/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21:00Z</dcterms:created>
  <dc:creator>Lubov</dc:creator>
  <dc:description/>
  <cp:keywords/>
  <dc:language>en-US</dc:language>
  <cp:lastModifiedBy>Lubov</cp:lastModifiedBy>
  <cp:lastPrinted>2011-11-27T15:35:00Z</cp:lastPrinted>
  <dcterms:modified xsi:type="dcterms:W3CDTF">2011-12-04T09:22:00Z</dcterms:modified>
  <cp:revision>3</cp:revision>
  <dc:subject/>
  <dc:title>Про виконання функцій</dc:title>
</cp:coreProperties>
</file>