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10800954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28 лютого  2012 р.                                                                                         №  7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 надання дозволу на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алення  зелених насаджень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зглянувши подання управління житлово-комунального господарства Білоцерківської міської ради від 27 лютого 2012 року №227, згідно акту обстеження зелених насаджень, що підлягають видаленню від 27 лютого 2012 року №382, відповідно до Порядку видалення дерев, кущів, газонів і квітників у населених пунктах, затвердженого постановою Кабінету Міністрів України від 01 серпня 2006 року  №1045, Закону України «Про місцеве самоврядування в Україні», виконавчий  комітет Білоцерківської міської ради вирішив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1.  Дозволити відділу капітального будівництва Білоцерківської міської ради видалити 39 (тридцять дев’ять) дерев по вул. Молодіжній,36, в зв’язку з </w:t>
      </w:r>
      <w:r>
        <w:rPr>
          <w:rFonts w:cs="Times New Roman" w:ascii="Times New Roman" w:hAnsi="Times New Roman"/>
          <w:sz w:val="24"/>
          <w:szCs w:val="24"/>
        </w:rPr>
        <w:t>будівництвом критої спортивної споруди зі штучним льодовим покриттям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2. Контроль за виконанням даного рішення покласти на заступника міського                                                        голови Гнатюка  В.В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Міський голова                                                    В.П. Савчук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;Century Gothic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44:00Z</dcterms:created>
  <dc:creator>Lubov</dc:creator>
  <dc:description/>
  <cp:keywords/>
  <dc:language>en-US</dc:language>
  <cp:lastModifiedBy>Lubov</cp:lastModifiedBy>
  <cp:lastPrinted>2011-11-29T11:43:00Z</cp:lastPrinted>
  <dcterms:modified xsi:type="dcterms:W3CDTF">2011-12-04T09:23:00Z</dcterms:modified>
  <cp:revision>3</cp:revision>
  <dc:subject/>
  <dc:title>Про надання дозволу на </dc:title>
</cp:coreProperties>
</file>