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54270964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3 березня  2012 р.                                                                                         №  7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нятт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 територіальної громад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а Біла Церква безоплатно газопроводі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споруд  від будівельного підприємства «ЕКОБУД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06 березня 2012 року № 374,  враховуючи  рішення Білоцерківської міської ради від 28.12.2012 року №443-17-VI  «Про надання згоди на прийняття  у комунальну власність  територіальної громади міста Біла Церква газопроводів та споруд  від будівельного підприємства «ЕКОБУД», відповідно до  п.п. 197.1.16 ст.197 Податкового кодексу України, Закону України  «Про місцеве самоврядування в Україні», виконавчий комітет Білоцерківської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рийняттю у  комунальну власність  територіальної громади міста Біла Церква безоплатно газопроводів та споруд  від будівельного підприємства «ЕКОБУД», які використовуються в цілях постачання газу до котельні та  багатоквартирного житлового будинку № 121 по вул. Червонофлотській  у місті Біла Церква у складі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239"/>
      </w:tblGrid>
      <w:tr>
        <w:trPr/>
        <w:tc>
          <w:tcPr>
            <w:tcW w:w="10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: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урова Г.В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бухгалтер дочірнього підприємства будівельного підприємства «ЕКОБУД» «Житлово-комунальний відділ №2» (за згодою)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апран О.Ю. 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- головний бухгалтер управління житлово–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руглик О.А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директор дочірнього підприємства будівельного підприємства «ЕКОБУД» «Житлово-комунальний відділ №2» (за згодою)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іневич  О.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    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 управління  комунальної власності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управління житлово–комунального господарства Білоцерківської міської ради з експлуатації житла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Тимошенко С.О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spacing w:lineRule="auto" w:line="27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Білоцерківської філії публічного акціонерного товариства «Київоблгаз» (за згодою)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дань О.М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чальник  Білоцерківської філії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публіч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го акціонерного товариства «Київоблгаз» (за згодою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Контроль  за    виконанням    рішення  покласти  на  заступника   міського голови  Гнатюка В.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;Century Gothic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5:00Z</dcterms:created>
  <dc:creator>SEC</dc:creator>
  <dc:description/>
  <cp:keywords/>
  <dc:language>en-US</dc:language>
  <cp:lastModifiedBy>Lubov</cp:lastModifiedBy>
  <cp:lastPrinted>2011-12-13T11:24:00Z</cp:lastPrinted>
  <dcterms:modified xsi:type="dcterms:W3CDTF">2011-12-18T12:08:00Z</dcterms:modified>
  <cp:revision>3</cp:revision>
  <dc:subject/>
  <dc:title>від 13 березня 2012 року № 77</dc:title>
</cp:coreProperties>
</file>