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7509355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3 березня  2012 р.                                                                                         №  7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ього  газопроводу по вул. Шолом Алейхема, 82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6 березня 2012 року № 380,  враховуючи  рішення Білоцерківської міської ради від 28.12.2011 року №441-17-VІ «Про  надання згоди на передачу безоплатно зовнішнього  газопроводу  з балансу управління житлово – комунального господарства міської ради на баланс  публічного акціонерного товариства «Київоблгаз», відповідно до  п.п. 197.1.16 ст.197 Податкового кодексу України,  Закону України 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ього  газопроводу до  гуртожитку по вул. Шолом Алейхема, 82    у м.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 у склад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/>
        <w:t xml:space="preserve">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іневич О.С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чальник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управління  комунальної власності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мошенко С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54"/>
      </w:tblGrid>
      <w:tr>
        <w:trPr>
          <w:trHeight w:val="465" w:hRule="atLeast"/>
        </w:trPr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Century Gothic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12:00Z</dcterms:created>
  <dc:creator>SEC</dc:creator>
  <dc:description/>
  <cp:keywords/>
  <dc:language>en-US</dc:language>
  <cp:lastModifiedBy>Lubov</cp:lastModifiedBy>
  <cp:lastPrinted>2012-03-07T11:35:00Z</cp:lastPrinted>
  <dcterms:modified xsi:type="dcterms:W3CDTF">2011-12-18T12:08:00Z</dcterms:modified>
  <cp:revision>3</cp:revision>
  <dc:subject/>
  <dc:title>від 13 березня 2012 року № 78</dc:title>
</cp:coreProperties>
</file>