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25931798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3 березня  2012 р.                                                                                         №  7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передачі безоплатно 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ьої мережі газопроводу середнього тиску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 пров. Учгоспівському  у  м. Біла Церква з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алансу управління житлово – комуналь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сподарства міської ради на баланс публічного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кціонерного товариства «Київоблгаз»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06 березня 2012 року №378, враховуючи   рішення Білоцерківської міської ради від  27.10.2011 року №357-13-VІ «Про  надання згоди на передачу безоплатно зовнішньої мережі газопроводу по пров. Учгоспівському  у м. Біла Церква з балансу управління житлово – комунального господарства міської ради на баланс  публічного акціонерного товариства «Київоблгаз»,  відповідно до  п.п. 197.1.16 ст.197 Податкового кодексу України, Закону України 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Створити комісію по передачі безоплатно  зовнішньої мережі газопроводу середнього тиску по пров. Учгоспівському  у  м. Біла Церква з балансу управління житлово – комунального господарства міської ради на баланс публічного акціонерного товариства «Київоблгаз» у складі: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4"/>
      </w:tblGrid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натюк В.В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сії, заступник міського голови</w:t>
            </w:r>
          </w:p>
          <w:p>
            <w:pPr>
              <w:pStyle w:val="Style16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комісії :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right="-705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ран О.Ю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евич О.С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 комунальної власності Білоцерківської міської ради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енко О.І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ступни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 з експлуатації житла управління житлово- комунального господарства Білоцерківської міської ради;</w:t>
            </w:r>
          </w:p>
        </w:tc>
      </w:tr>
      <w:tr>
        <w:trPr/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енко С.О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бухгалтер Білоцерківської філії публічного акціонерного товариства «Київоблгаз» (за згодою)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одань О.М.</w:t>
            </w:r>
          </w:p>
        </w:tc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 Білоцерківської філії публічного акціонерного товариства «Київоблгаз» (за згодою).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Контроль  за    виконанням    рішення  покласти  на  заступника   міського голови  Гнатюка В.В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;Century Gothic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16:00Z</dcterms:created>
  <dc:creator>SEC</dc:creator>
  <dc:description/>
  <cp:keywords/>
  <dc:language>en-US</dc:language>
  <cp:lastModifiedBy>Lubov</cp:lastModifiedBy>
  <cp:lastPrinted>2012-03-07T11:39:00Z</cp:lastPrinted>
  <dcterms:modified xsi:type="dcterms:W3CDTF">2011-12-18T12:09:00Z</dcterms:modified>
  <cp:revision>3</cp:revision>
  <dc:subject/>
  <dc:title>від 13 березня 2012 року № 79</dc:title>
</cp:coreProperties>
</file>