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013218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7 березня  2012 р.                                                                                         №  9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затвердження проектно-кошторисної</w:t>
      </w:r>
    </w:p>
    <w:p>
      <w:pPr>
        <w:pStyle w:val="Normal"/>
        <w:rPr/>
      </w:pPr>
      <w:r>
        <w:rPr/>
        <w:t>документ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  <w:t xml:space="preserve">         </w:t>
      </w:r>
      <w:r>
        <w:rPr/>
        <w:t>Розглянувши подання відділу з питань фізичної культури та спорту             Білоцерківської міської ради від 23 березня 2012 року  № 8-13-140, відповідно до Закону України «Про місцеве самоврядування в Україні», постанови Кабінету Міністрів України           № 560 від 11 травня 2011 року 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міської ради вирішив:</w:t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  <w:t xml:space="preserve">            </w:t>
      </w:r>
      <w:r>
        <w:rPr/>
        <w:t>1.Затвердити проектно-кошторису документацію на капітальний ремонт   дитячо-юнацької спортивної школи  «Юність»  по вул. Курсовій, 22-а в м. Біла Церква загальною сумою 108,227 тис. грн.</w:t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  <w:t xml:space="preserve">            </w:t>
      </w:r>
      <w:r>
        <w:rPr/>
        <w:t>1.1.Характеристика будівництва – капітальний ремонт.</w:t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  <w:t xml:space="preserve">            </w:t>
      </w:r>
      <w:r>
        <w:rPr/>
        <w:t>1.2.Проектна організація БМПП «Ольга», головний інженер проекту Фелоненко Ірина Олексіїв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9:00Z</dcterms:created>
  <dc:creator>Lubov</dc:creator>
  <dc:description/>
  <cp:keywords/>
  <dc:language>en-US</dc:language>
  <cp:lastModifiedBy>Lubov</cp:lastModifiedBy>
  <cp:lastPrinted>2011-12-22T12:50:00Z</cp:lastPrinted>
  <dcterms:modified xsi:type="dcterms:W3CDTF">2012-01-01T09:04:00Z</dcterms:modified>
  <cp:revision>4</cp:revision>
  <dc:subject/>
  <dc:title>Про затвердження проектно-кошторисної</dc:title>
</cp:coreProperties>
</file>