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934164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9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 тарифу на послуг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утримання будинків і споруд 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удинкової території   гуртожит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Фадєєва 1б у місті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 – комунального господарства Білоцерківської міської ради від 15 березня 2012 року № 412, з метою забезпечення функціонування підприємств, що надають житлово-комунальні послуги на умовах самофінансування, досягнення рівня економічно - обґрунтованих витрат на їх виробництво та забезпечення єдиного для  всіх  регіонів  підходу  до формування  тарифів  у  сфері  житлово-комунальних  послуг, відповідно до ст. 31 Закону України "Про житлово-комунальні послуги", ст.28 Закону України "Про місцеве самоврядування в Україні", Порядку формування тарифів на послуги з утримання будинків і споруд  та прибудинкових територій, затвердженого  постановою Кабінету Міністрів України від 01.06.2011 року №869 «Про забезпечення єдиного підходу до формування тарифів на житлово-комунальні послуги»,  рішення  Білоцерківської міської ради № 238 від 24 лютого 2007 року “Про делегування повноважень щодо встановлення цін /тарифів на житлово-комунальні послуги виконавчому комітету міської ради ” та  рішення виконавчого комітету Білоцерківської міської ради від 26 квітня 2011 року № 178 «Про тарифи на житлово – комунальні послуги»,  виконавчий комітет Білоцерківської міської ради вирішив:</w:t>
      </w:r>
    </w:p>
    <w:p>
      <w:pPr>
        <w:pStyle w:val="Style16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новити з 01 травня 2012 року :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тариф на послуги з утримання будинків і споруд та прибудинкової території  гуртожитку  комунальної власності за адресою : вул. Фадєєва 1б у місті Біла Церква,  які надаються  комунальним підприємством Білоцерківської міської ради житлово – експлуатаційною конторою № 7, згідно з додатком 1.</w:t>
      </w:r>
    </w:p>
    <w:p>
      <w:pPr>
        <w:pStyle w:val="Style15"/>
        <w:spacing w:before="0" w:after="0"/>
        <w:ind w:firstLine="708"/>
        <w:jc w:val="both"/>
        <w:rPr/>
      </w:pPr>
      <w:r>
        <w:rPr>
          <w:lang w:val="uk-UA"/>
        </w:rPr>
        <w:t>1.2. структуру тарифу на послуги з утримання будинків і споруд та прибудинкової території,  періодичність 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гуртожитку  комунальної власності за адресою : вул. Фадєєва 1б у місті Біла Церква, згідно з додатком 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Відділу інформаційних ресурсів та зв’язків з громадськістю надати  дане рішення для оприлюднення в засоби  масової інформації.</w:t>
      </w:r>
    </w:p>
    <w:p>
      <w:pPr>
        <w:pStyle w:val="Style16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Style16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</w:t>
        <w:tab/>
        <w:t xml:space="preserve">                              В.П.Савчу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                                                                                                                                                                                                                                        Білоцерків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від 27 березня  2012р. №9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0"/>
        <w:jc w:val="center"/>
        <w:rPr>
          <w:lang w:val="uk-UA"/>
        </w:rPr>
      </w:pPr>
      <w:r>
        <w:rPr/>
        <w:t xml:space="preserve">Тариф </w:t>
      </w:r>
      <w:r>
        <w:rPr>
          <w:lang w:val="uk-UA"/>
        </w:rPr>
        <w:t xml:space="preserve"> </w:t>
      </w:r>
      <w:r>
        <w:rPr/>
        <w:t xml:space="preserve">на послуги з утримання будинків і споруд та прибудинкової 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території  гуртожитку  комунальної власності за адресою : вул. Фадєєва 1б у місті Біла Церква,  які надаються  комунальним підприємством Білоцерківської міської ради житлово – експлуатаційною конторою № 7</w:t>
      </w:r>
    </w:p>
    <w:tbl>
      <w:tblPr>
        <w:tblW w:w="9356" w:type="dxa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0"/>
        <w:gridCol w:w="6946"/>
        <w:gridCol w:w="1560"/>
      </w:tblGrid>
      <w:tr>
        <w:trPr>
          <w:trHeight w:val="682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/п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 послуг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color w:val="000000"/>
              </w:rPr>
              <w:t>Вул..</w:t>
            </w:r>
            <w:r>
              <w:rPr>
                <w:bCs/>
                <w:color w:val="000000"/>
                <w:lang w:val="uk-UA"/>
              </w:rPr>
              <w:t xml:space="preserve"> Фадєєв</w:t>
            </w:r>
            <w:r>
              <w:rPr>
                <w:bCs/>
                <w:color w:val="000000"/>
              </w:rPr>
              <w:t>а,</w:t>
            </w:r>
            <w:r>
              <w:rPr>
                <w:bCs/>
                <w:color w:val="000000"/>
                <w:lang w:val="uk-UA"/>
              </w:rPr>
              <w:t>1б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бирання прибудинкової території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бирання сходових кліто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3266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бирання підвалу, технічних поверхів, та покрівлі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ічне обслуговування ліфті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9829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ратизац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зінсекці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uk-UA"/>
              </w:rPr>
              <w:t>091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ічне обслуговування та поточний ремонт систем протипожежної автоматики та димовидалення, а також інших внутрішньо будинкових інженерних систем у разі їх наявності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613" w:hanging="613"/>
              <w:jc w:val="right"/>
              <w:rPr>
                <w:lang w:val="uk-UA"/>
              </w:rPr>
            </w:pPr>
            <w:r>
              <w:rPr>
                <w:lang w:val="uk-UA"/>
              </w:rPr>
              <w:t>0,0220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конструктивних елементів,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color w:val="000000"/>
              </w:rPr>
              <w:t>0,3</w:t>
            </w:r>
            <w:r>
              <w:rPr>
                <w:color w:val="000000"/>
                <w:lang w:val="uk-UA"/>
              </w:rPr>
              <w:t>783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вітлення місць загального користування та підкачування вод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uk-UA"/>
              </w:rPr>
              <w:t>071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нергопостачання ліфтів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363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ртість послуги з ПДВ грн./кв.м.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</w:t>
        <w:tab/>
        <w:t xml:space="preserve">міської ради  </w:t>
        <w:tab/>
        <w:tab/>
        <w:tab/>
        <w:tab/>
        <w:tab/>
        <w:tab/>
        <w:t xml:space="preserve"> Н.І. Дуд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                                                                                                                                                                                                                                        Білоцерківської міської ради                                                                                                                                                                                                                                                      від ___________ 2012р. №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тарифу </w:t>
      </w:r>
    </w:p>
    <w:p>
      <w:pPr>
        <w:pStyle w:val="Style16"/>
        <w:jc w:val="center"/>
        <w:rPr/>
      </w:pPr>
      <w:r>
        <w:rPr/>
        <w:t>на послуги з утримання будинків і споруд та прибудинкової території,  періодичність  та строки виконання  робіт, які є невід'ємною частиною договору між виконавцем та споживачем послуг з утримання будинків і споруд та прибудинкових території гуртожитку  комунальної власності за адресою : вул. Фадєєва 1б у місті Біла Церква</w:t>
      </w:r>
    </w:p>
    <w:tbl>
      <w:tblPr>
        <w:tblW w:w="937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5"/>
        <w:gridCol w:w="5595"/>
        <w:gridCol w:w="1587"/>
        <w:gridCol w:w="1756"/>
      </w:tblGrid>
      <w:tr>
        <w:trPr>
          <w:trHeight w:val="5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ість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ден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к*</w:t>
            </w:r>
          </w:p>
        </w:tc>
      </w:tr>
      <w:tr>
        <w:trPr>
          <w:trHeight w:val="27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денно</w:t>
            </w:r>
          </w:p>
        </w:tc>
      </w:tr>
      <w:tr>
        <w:trPr>
          <w:trHeight w:val="8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угоди  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 та покрівл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и на рік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внутрішньобудинкових систем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ячого вод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го вод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відведе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постачання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ливової каналізаці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</w:tr>
      <w:tr>
        <w:trPr>
          <w:trHeight w:val="5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говування димовентиляційних каналі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норм і прави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08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е обслуговування  та поточний ремонт систем протипожежної автоматики та димовидалення, а також інших внутрішньо будинкових інженерних систем у разі їх наявності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обхідност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188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конструктивних елементів, внутрішньобудинкових систем гарячого і холод- ного водопостачання, водовідведення, теплопос- тачання та зливової каналізації і  технічних пристроїв будинків та елементів зовнішнього упорядження, що розміщені на закріплені в установленому порядку прибудинковій території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норм і прави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54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і підвалів та  підкачування води (за наявності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ік* </w:t>
            </w:r>
          </w:p>
        </w:tc>
      </w:tr>
      <w:tr>
        <w:trPr>
          <w:trHeight w:val="8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а повірка, обслуговування і ремонт квартирних засобів обліку води, у тому числі їх демонтаж, транспортування та монтаж після повір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3 ро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кінченню міжповіро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валу*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- затверджується керівником  комунального  підприємства та погоджується з управлінням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</w:t>
        <w:tab/>
        <w:tab/>
        <w:tab/>
        <w:tab/>
        <w:tab/>
        <w:tab/>
        <w:t xml:space="preserve"> Н.І. Дудко 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32:00Z</dcterms:created>
  <dc:creator>Lubov</dc:creator>
  <dc:description/>
  <cp:keywords/>
  <dc:language>en-US</dc:language>
  <cp:lastModifiedBy>Lubov</cp:lastModifiedBy>
  <cp:lastPrinted>2011-12-18T12:00:00Z</cp:lastPrinted>
  <dcterms:modified xsi:type="dcterms:W3CDTF">2012-01-01T09:06:00Z</dcterms:modified>
  <cp:revision>3</cp:revision>
  <dc:subject/>
  <dc:title>Про встановлення  тарифу на послуги </dc:title>
</cp:coreProperties>
</file>