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624628973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27 березня  2012 р.                                                                                         №  9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Про створ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ї п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ийнятт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 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унальну власність  територіальної громади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та Біла Церква безоплатно об’єкту соціальної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фери з власності  відкритого акціонерного </w:t>
      </w:r>
    </w:p>
    <w:p>
      <w:pPr>
        <w:pStyle w:val="Style16"/>
        <w:tabs>
          <w:tab w:val="clear" w:pos="708"/>
          <w:tab w:val="left" w:pos="3165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овариства «Київводбуд» </w:t>
        <w:tab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від 15 березня 2012 року № 410 , лист відкритого акціонерного товариства «Київводбуд» від 29 лютого 2012 року № 10, враховуючи   рішення Білоцерківської міської ради від  24 листопада 2011 року № 401-14-VI «Про надання згоди на прийняття у комунальну власність  територіальної громади міста Біла Церква безоплатно об’єкту соціальної сфери з власності  відкритого акціонерного товариства «Київводбуд»», відповідно до підпункту 197.1.16 статті 197 Податкового кодексу України, Закону України  «Про місцеве самоврядування в Україні», виконавчий комітет Білоцерківської міської ради вирішив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Створити комісію по прийняттю у  комунальну власність  територіальної громади міста Біла Церква безоплатно з власності відкритого акціонерного товариства «Київводбуд» житлового будинку № 19 по вул. Київській  у м. Біла Церква у складі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54"/>
      </w:tblGrid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натюк В.В.</w:t>
            </w:r>
          </w:p>
        </w:tc>
        <w:tc>
          <w:tcPr>
            <w:tcW w:w="7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ова комісії, заступник міського голови</w:t>
            </w:r>
          </w:p>
          <w:p>
            <w:pPr>
              <w:pStyle w:val="Style16"/>
              <w:ind w:left="-674" w:firstLine="67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лени комісії 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лах В.А.</w:t>
            </w:r>
          </w:p>
        </w:tc>
        <w:tc>
          <w:tcPr>
            <w:tcW w:w="7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 член комісії з припинення діяльності відкритого акціонерного товариства «Київводбуд» (за згодою)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тьман В.О.</w:t>
            </w:r>
          </w:p>
        </w:tc>
        <w:tc>
          <w:tcPr>
            <w:tcW w:w="7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 голова комісії з припинення діяльності відкритого акціонерного товариства «Київводбуд» (за згодою)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абовський О.А.</w:t>
            </w:r>
          </w:p>
        </w:tc>
        <w:tc>
          <w:tcPr>
            <w:tcW w:w="7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Білоцерківської експлуатаційної дільниці публічного акціонерного товариства  АЕС «Київобленерго» (за згодою)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зьменко Т.Л.</w:t>
            </w:r>
          </w:p>
        </w:tc>
        <w:tc>
          <w:tcPr>
            <w:tcW w:w="7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 член комісії з припинення діяльності відкритого акціонерного товариства «Київводбуд» (за згодою)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невич О.С.</w:t>
            </w:r>
          </w:p>
        </w:tc>
        <w:tc>
          <w:tcPr>
            <w:tcW w:w="7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 комунальної власності Білоцерківської міської ради;</w:t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азуренко В.М.                          </w:t>
            </w:r>
          </w:p>
        </w:tc>
        <w:tc>
          <w:tcPr>
            <w:tcW w:w="7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 директор комунального  підприємства Білоцерківської міської ради   „Біл</w:t>
            </w:r>
            <w:r>
              <w:rPr>
                <w:rFonts w:cs="Times New Roman" w:ascii="Times New Roman" w:hAnsi="Times New Roman"/>
              </w:rPr>
              <w:t>оцерківводоканал”;</w:t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вченко О.І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заступн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 з експлуатації житла управління житлово–комунального господарства Білоцерківської міської ради;</w:t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одань О.М.</w:t>
            </w:r>
          </w:p>
        </w:tc>
        <w:tc>
          <w:tcPr>
            <w:tcW w:w="7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 Білоцерківської філії публічного акціонерного товариства «Київоблгаз» (за згодою)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енко  В.В.</w:t>
            </w:r>
          </w:p>
        </w:tc>
        <w:tc>
          <w:tcPr>
            <w:tcW w:w="7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иректор комунального підприємства Білоцерківської міської  ради «Білоцерківтепломережа»;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 Контроль  за    виконанням    рішення  покласти  на  заступника   міського голови  Гнатюка В.В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>В.П.Савчук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54"/>
      </w:tblGrid>
      <w:tr>
        <w:trPr>
          <w:trHeight w:val="465" w:hRule="atLeast"/>
        </w:trPr>
        <w:tc>
          <w:tcPr>
            <w:tcW w:w="28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Style16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;Century Gothic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2:38:00Z</dcterms:created>
  <dc:creator>SEC</dc:creator>
  <dc:description/>
  <cp:keywords/>
  <dc:language>en-US</dc:language>
  <cp:lastModifiedBy>Lubov</cp:lastModifiedBy>
  <cp:lastPrinted>2011-12-15T11:41:00Z</cp:lastPrinted>
  <dcterms:modified xsi:type="dcterms:W3CDTF">2012-01-01T09:07:00Z</dcterms:modified>
  <cp:revision>3</cp:revision>
  <dc:subject/>
  <dc:title>Про створення  комісії по прийняттю у  </dc:title>
</cp:coreProperties>
</file>