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до рішення виконавчого коміте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від 27 березня 2012р. .№10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садові особи, уповноважені на складання протоколів про адміністративні правопорушення за статтею 152 Кодексу України про адміністративні правопоруш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"/>
        <w:gridCol w:w="2007"/>
        <w:gridCol w:w="1785"/>
        <w:gridCol w:w="7"/>
        <w:gridCol w:w="3453"/>
        <w:gridCol w:w="1418"/>
      </w:tblGrid>
      <w:tr>
        <w:trPr>
          <w:trHeight w:val="5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08" w:hanging="0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108" w:hanging="0"/>
              <w:rPr>
                <w:lang w:val="uk-UA"/>
              </w:rPr>
            </w:pPr>
            <w:r>
              <w:rPr>
                <w:lang w:val="uk-UA"/>
              </w:rPr>
              <w:t>п\п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тьков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с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орган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лляш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ктор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чальник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а установа Білоцерківської міської ради «Інспекція з благоустрою міста Біла Церк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йбород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асиль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 установа Білоцерківської міської ради «Інспекція з благоустрою міста Біла Церк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іушкін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гор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женер з технічного нагляду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 установа Білоцерківської міської ради «Інспекція з благоустрою міста Біла Церк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копчу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икол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тон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спекто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 установа Білоцерківської міської ради «Інспекція з благоустрою міста Біла Церк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лю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икол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спекто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 установа Білоцерківської міської ради «Інспекція з благоустрою міста Біла Церк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сіп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ихайл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рій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спекто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 установа Білоцерківської міської ради «Інспекція з благоустрою міста Біла Церк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Ярем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ді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талії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спекто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 установа Білоцерківської міської ради «Інспекція з благоустрою міста Біла Церк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арлам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ьг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 установа Білоцерківської міської ради «Інспекція з благоустрою міста Біла Церк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лод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Лілія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іст з зовнішньої реклами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а установа Білоцерківської міської ради «Інспекція з благоустрою міста Біла Церк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пч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р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чальник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у з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лагоустрою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ондар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ирил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пеціаліст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 xml:space="preserve"> категорії відділу з благоустрою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расоч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авл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 відділу з благоустрою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 Білоцерк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илє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лександр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ергій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мунальне підприємство Білоцерківської міської ради «Міська служба замовн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арасенко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Володими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еціаліст            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 - </w:t>
            </w:r>
            <w:r>
              <w:rPr>
                <w:lang w:val="uk-UA"/>
              </w:rPr>
              <w:t>категорії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навколишнього природного середовища Б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Родіоно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ксандр Володими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пеціаліст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 xml:space="preserve">I - </w:t>
            </w:r>
            <w:r>
              <w:rPr>
                <w:lang w:val="uk-UA"/>
              </w:rPr>
              <w:t>категорії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хорони навколишнього природного середовища БМ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резді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рин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і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дділ охорони навколишнього природного середовища Білоцерківської мі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брянський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толій Володими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ий ліка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ержавний заклад Київської обласної ради «Білоцерківська міська санітарно-епідеміологічна станці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рем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росла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мунальне підприємство Білоцерківської міської рад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«Міськрекла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1" w:hRule="atLeast"/>
        </w:trPr>
        <w:tc>
          <w:tcPr>
            <w:tcW w:w="9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</w:t>
            </w:r>
          </w:p>
        </w:tc>
        <w:tc>
          <w:tcPr>
            <w:tcW w:w="3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житлово-експлуатаційна контора № 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рам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ітла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і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дільниці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астове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атол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дільниці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тюш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ди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дільниці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рбіц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еп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хим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мотриц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л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еледь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о Володими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и праці та техніки безпеки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мельян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в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щихі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Олександ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ерн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ивоус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 з технічного нагляду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ар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ій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дільниці 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воротн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ослав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чальник дільниці 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ляд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 Ярослав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йстер дільниці 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ихва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си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йстер дільниці 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рбанський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кол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дрій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 дільниці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йф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Олександрі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тор з благоустрою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рясун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тя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тор з благоустрою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поренко Олександр Миколай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інжене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рху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Феді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з загальних питань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ясків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ег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ан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 з організації, експлуатації і ремонту житлового фонду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йма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 з технічного нагляду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очин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і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пектор з контролю за технічним утриманням будинків та прибудинкової території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вроц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усла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 дільниці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больс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тал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вген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йстер дільниці 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нове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иті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йстер дільниці 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емен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д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йстер дільниці 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ся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ьг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йстер дільниці 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ц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Юр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й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йстер дільниці 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ворний Олександр Олександ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 з технічного нагляду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мен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тислав Василь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 з технічного нагляду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рват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ри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 з утримання гуртожитків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житлово-експлуатаційна контора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ем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 Володими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інжене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Білоцерківське шляхово-експлуатаційне управлі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ка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тал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механік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Білоцерківське шляхово-експлуатаційне управлі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корец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роб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Білоцерківське шляхово-експлуатаційне управлі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сьму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силь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роб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Білоцерківське шляхово-експлуатаційне управлі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а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ег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роб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 «Білоцерківське шляхово-експлуатаційне управлі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рин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надій Володими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ВО головного інженер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підприємство Білоцерківської міської ради «Спецкомбінат з надання ритуальних по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вєрдо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лер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дим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ДРП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Спецкомбінат з надання ритуальних по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зем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г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ксанд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майстерні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Спецкомбінат з надання ритуальних по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зюч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ес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ублічне акціонерне товариство « КАТП-102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оро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тал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талії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 « КАТП-102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пірі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льг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 « КАТП-102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оров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ари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іславі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йсте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 « КАТП-102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ой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жела Олександрі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відділу збуту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 « КАТП-102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авец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натол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ь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правління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 « КАТП-102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ерби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кто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й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інженер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підприємство Білоцерківської міської ради «Тролейбусне управлі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ябчи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г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го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служби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мунальне підприємство Білоцерківської міської ради «Тролейбусне управлі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мачен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иколай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енергогосподарств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мунальне підприємство Білоцерківської міської ради «Тролейбусне управлі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аврилю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ннаді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 управління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омунальне підприємство Білоцерківської міської ради «Тролейбусне управлінн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ка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тя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толії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художник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містобудування та архітектури Білоцерків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ро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іаліст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 та архітектури Білоцерківської мі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рбиг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терин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ї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 відділу головного художника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містобудування та архітектури Білоцерківської мі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а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їс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з питань торгово – побутового обслуговування населення і громадського харчування Білоцерківської мі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ку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спецаліст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з питань торгово – побутового обслуговування населення і громадського харчування Білоцерківської мі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5" w:hRule="atLeast"/>
        </w:trPr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хосту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сил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ович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ий сектору з питань захисту прав споживачів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з питань торгово – побутового обслуговування населення і громадського харчування Білоцерківської міської рад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                                                   Н.І. Дуд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39:00Z</dcterms:created>
  <dc:creator>User</dc:creator>
  <dc:description/>
  <cp:keywords/>
  <dc:language>en-US</dc:language>
  <cp:lastModifiedBy>Lubov</cp:lastModifiedBy>
  <cp:lastPrinted>2011-12-15T11:38:00Z</cp:lastPrinted>
  <dcterms:modified xsi:type="dcterms:W3CDTF">2011-12-28T12:41:00Z</dcterms:modified>
  <cp:revision>3</cp:revision>
  <dc:subject/>
  <dc:title>                                                                                                                                           Додаток </dc:title>
</cp:coreProperties>
</file>