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5036561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1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уповноваження посадових осіб н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ладання протоколів про адміністративн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авопорушення та визнання таким, щ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тратило чинність рішення виконавчого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ітету Білоцерківської міської ради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6.05.2010 року № 17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Розглянувши подання управління житлово-комунального господарства Білоцерківської міської ради від 01 березня 2012 року № 242, з метою організації благоустрою міста, забезпечення контролю за виконанням вимог «Правил благоустрою території м.Біла Церква», затверджених рішенням Білоцерківської міської ради від 11 липня 2008 року № 800, відповідно до п.2 ст.255 Кодексу України про адміністративні правопорушення, ст.30 Закону України «Про місцеве самоврядування в Україні», виконавчий комітет Білоцерківської міської ради вирішив: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Уповноважити посадових осіб на складання протоколів про адміністративні правопорушення за статтею 152 Кодексу України про адміністративні правопорушення (додається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2.Визнати таким, що втратило чинність рішення виконавчого комітету міської ради від 26 травня 2010 року № 179 «Про уповноваження  посадових осіб на складання протоколів про адміністративні правопорушення та визнання таким, що втратив чинність рішення п.1 рішення виконавчого комітету міської ради від 29 липня 2008 року № 300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3.Контроль за виконанням рішення покласти на заступника міського голови згідно розподілу обов’язків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  <w:lang w:val="uk-UA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40:00Z</dcterms:created>
  <dc:creator>SEC</dc:creator>
  <dc:description/>
  <cp:keywords/>
  <dc:language>en-US</dc:language>
  <cp:lastModifiedBy>Lubov</cp:lastModifiedBy>
  <cp:lastPrinted>2011-12-15T11:36:00Z</cp:lastPrinted>
  <dcterms:modified xsi:type="dcterms:W3CDTF">2012-01-01T09:03:00Z</dcterms:modified>
  <cp:revision>4</cp:revision>
  <dc:subject/>
  <dc:title>Про уповноваження посадових осіб на </dc:title>
</cp:coreProperties>
</file>