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317439627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 27 березня  2012 р.                                                                                         №  10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 організацію одностороннього рух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транспорту по вулицях Крижанівськог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рчанінова, Офіцерській та Привокзальні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 обладнання пристроями примусов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иження швидкості проїжджої частин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улиці Леваневського в м. Біла Церк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озглянувши подання управління житлово-комунального господарства Білоцерківської міської ради від 19 березня 2012 року №421, відповідно до ст. 17 Закону України «Про автомобільні дороги», ст. 6 Закону України «Про дорожній рух» та Закону України «Про місцеве самоврядування в Україні», виконавчий  комітет Білоцерківської міської ради вирішив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1.Організувати рух в односторонньому напрямку з встановленням відповідних дорожніх знаків по вулиці Крижанівського в м. Біла Церк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Організувати рух в односторонньому напрямку з встановленням відповідних дорожніх знаків по вулиці Турчанінова в м. Біла Церк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.Організувати рух в односторонньому напрямку з встановленням відповідних дорожніх знаків по вулиці Офіцерській (від вулиці Фастівська до </w:t>
      </w:r>
      <w:r>
        <w:rPr>
          <w:rFonts w:cs="Times New Roman" w:ascii="Times New Roman" w:hAnsi="Times New Roman"/>
          <w:bCs/>
          <w:sz w:val="24"/>
          <w:szCs w:val="24"/>
        </w:rPr>
        <w:t>Скорботної матері на Пагорбі Слави</w:t>
      </w:r>
      <w:r>
        <w:rPr>
          <w:rFonts w:cs="Times New Roman" w:ascii="Times New Roman" w:hAnsi="Times New Roman"/>
          <w:sz w:val="24"/>
          <w:szCs w:val="24"/>
        </w:rPr>
        <w:t>) в м. Біла Церк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.Організувати рух в односторонньому напрямку з встановленням відповідних дорожніх знаків по вулиці Привокзальній (від вулиці Ярослава Мудрого до </w:t>
      </w:r>
      <w:r>
        <w:rPr>
          <w:rFonts w:cs="Times New Roman" w:ascii="Times New Roman" w:hAnsi="Times New Roman"/>
          <w:bCs/>
          <w:sz w:val="24"/>
          <w:szCs w:val="24"/>
        </w:rPr>
        <w:t>вулиці Олеся Гончара</w:t>
      </w:r>
      <w:r>
        <w:rPr>
          <w:rFonts w:cs="Times New Roman" w:ascii="Times New Roman" w:hAnsi="Times New Roman"/>
          <w:sz w:val="24"/>
          <w:szCs w:val="24"/>
        </w:rPr>
        <w:t>) в м. Біла Церк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Обладнати пристроями примусового зниження швидкості проїжджу частину вулиці Леваневського в районі будинку №46 в м. Біла Церкв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.Управлінню житлово-комунального господарства  міської ради                 (Ореховський О.П.) погодити у відповідних органах ДАІ схеми організації одностороннього руху по вулицях Крижанівського, Турчанінова, Офіцерській та Привокзальній та обладнання пристроями примусового зниження швидкості проїжджої частини вулиці Леваневського в м. Біла Церква та забезпечити встановлення дорожніх знаків відповідно до погоджених схе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.Відділу інформаційних ресурсів та зв’язків з громадськістю міської ради            (Турій О.В.) надати дане рішення для оприлюднення в засоби масової інформації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8.Контроль за виконанням даного рішення покласти на заступника міського                                                        голови Гнатюка  В.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</w:t>
        <w:tab/>
        <w:tab/>
        <w:tab/>
        <w:t xml:space="preserve">      В.П. Савчук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;Century Gothic" w:hAnsi="Calibri;Century Gothic" w:eastAsia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;Century Gothic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2:45:00Z</dcterms:created>
  <dc:creator>Альона</dc:creator>
  <dc:description/>
  <cp:keywords/>
  <dc:language>en-US</dc:language>
  <cp:lastModifiedBy>Lubov</cp:lastModifiedBy>
  <cp:lastPrinted>2012-01-23T12:53:00Z</cp:lastPrinted>
  <dcterms:modified xsi:type="dcterms:W3CDTF">2012-01-01T09:08:00Z</dcterms:modified>
  <cp:revision>3</cp:revision>
  <dc:subject/>
  <dc:title>Про організацію одностороннього руху </dc:title>
</cp:coreProperties>
</file>