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2182206" r:id="rId2"/>
        </w:objec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ід  27 березня  2012 р.                                                                                         №  10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pади на  другий квартал 2012 pоку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 виконавчий комітет  Білоцерківської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 Білоцерківської міської ради на                  другий квартал 2012 року ( 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rPr>
          <w:lang w:val="uk-UA"/>
        </w:rPr>
      </w:pPr>
      <w:r>
        <w:rPr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 xml:space="preserve">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від 27 березня 2012р. №109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другий квартал  2012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Квіт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відділу з питань землекористування  міської ради по роботі зі зверненнями громадян (10.04.2012р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Сокол В.І.- заступник міського голови,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Ракарчук С.А. – начальник відділу з питань землекористування  міської рад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твердження мережі міських початкових спеціалізованих мистецьких навчальних закладів на 2012-2013 навчальний рік  (10.04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Антонюк М.А. .- заступник міського голови,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расножон П.І. – начальник відділу  культури і туризму міської рад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ходи з підготовки міського господарства  до роботи в осінньо-зимовий період 2012-2013 р.р.  (10.04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 xml:space="preserve">Джегур Г.В. - </w:t>
            </w:r>
            <w:r>
              <w:rPr>
                <w:u w:val="none"/>
              </w:rPr>
              <w:t>заступник міського голови,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 xml:space="preserve">Гнатюк В.В. </w:t>
            </w:r>
            <w:r>
              <w:rPr>
                <w:u w:val="none"/>
              </w:rPr>
              <w:t>- заступник міського голови,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Ореховський О.П. – начальник управління житлово-комунального </w:t>
            </w:r>
          </w:p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                                 </w:t>
            </w:r>
            <w:r>
              <w:rPr>
                <w:u w:val="none"/>
                <w:lang w:val="ru-RU"/>
              </w:rPr>
              <w:t xml:space="preserve">господарства міської ради,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Карпенко О.О.       – начальник управління економіки міської рад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роботу комісії  по розгляду окремих питань надання житлових субсидій і пільг (24.04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Гнатюк В.В. - заступник міського голови,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/>
            </w:pPr>
            <w:r>
              <w:rPr>
                <w:u w:val="none"/>
              </w:rPr>
              <w:t xml:space="preserve">Мельніченко Г.Б. – начальник управління соціального захисту населення </w:t>
            </w:r>
          </w:p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                     </w:t>
            </w:r>
            <w:r>
              <w:rPr>
                <w:u w:val="none"/>
              </w:rPr>
              <w:t xml:space="preserve">міської ради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 весняного двомісячника санітарної очистки, озеленення та благоустрою міста  (24.04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Ореховський О.П. – начальник управління житлово-комунального </w:t>
            </w:r>
          </w:p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                                 </w:t>
            </w:r>
            <w:r>
              <w:rPr>
                <w:u w:val="none"/>
                <w:lang w:val="ru-RU"/>
              </w:rPr>
              <w:t xml:space="preserve">господарства міської ради,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кінчення опалювального сезону 2011-2012 р.р.  (24.04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Ореховський О.П. – начальник управління житлово-комунального </w:t>
            </w:r>
          </w:p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                                 </w:t>
            </w:r>
            <w:r>
              <w:rPr>
                <w:u w:val="none"/>
                <w:lang w:val="ru-RU"/>
              </w:rPr>
              <w:t>господарства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безпечення  медичним персоналом  дитячого закладу  оздоровлення та відпочинку «Лісова казка»  Білоцерківської міської ради  (08.05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Антонюк М.А. – заступник міського голови,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Литвинчук О.Д.- начальник відділу у справах сім'ї  та молоді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медикаментозне забезпечення   в І кварталі 2012 року пільгових категорій громадян відповідно до постанови Кабінету Міністрів України від 17.08.1998 року       № 1303 «Про впорядкування безоплатного та пільгового відпуску лікарських  засобів за рецептами лікарів у разі амбулаторного  лікування окремих груп населення та за певними категоріями захворювань»  (22.05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Антонюк М.А. – заступник міського голови,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Рогов А.В. – начальник управління охорони здоров'я міської ради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Чер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міського свята квітів до Дня  міста (12.06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Гнатюк В.В. - заступник міського голови,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/>
            </w:pPr>
            <w:r>
              <w:rPr>
                <w:u w:val="none"/>
                <w:lang w:val="ru-RU"/>
              </w:rPr>
              <w:t xml:space="preserve">   </w:t>
            </w:r>
            <w:r>
              <w:rPr>
                <w:u w:val="none"/>
                <w:lang w:val="ru-RU"/>
              </w:rPr>
              <w:t xml:space="preserve">Гапонова Т.В.- начальник відділу охорони навколишнього природного </w:t>
            </w:r>
          </w:p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                           </w:t>
            </w:r>
            <w:r>
              <w:rPr>
                <w:u w:val="none"/>
                <w:lang w:val="ru-RU"/>
              </w:rPr>
              <w:t>середовища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. Оpганiзацiя виконання piшень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pжадмiнiстpацiї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Квіт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 голови Київської  обласної державної адміністрації від 12 квітня 2011 р. №338 «Про додаткові заходи щодо впорядкування  використання водних об’єктів загальнодержавного  значення в Київській області  (до 05.04</w:t>
            </w:r>
            <w:r>
              <w:rPr>
                <w:b/>
                <w:u w:val="none"/>
              </w:rPr>
              <w:t>.</w:t>
            </w:r>
            <w:r>
              <w:rPr>
                <w:u w:val="none"/>
              </w:rPr>
              <w:t xml:space="preserve">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Гнатюк В.В. - заступник міського голови,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 </w:t>
            </w:r>
            <w:r>
              <w:rPr>
                <w:u w:val="none"/>
                <w:lang w:val="ru-RU"/>
              </w:rPr>
              <w:t xml:space="preserve">Гапонова Т.В.- начальник відділу охорони навколишнього природного </w:t>
            </w:r>
          </w:p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 xml:space="preserve">                             </w:t>
            </w:r>
            <w:r>
              <w:rPr>
                <w:u w:val="none"/>
                <w:lang w:val="ru-RU"/>
              </w:rPr>
              <w:t>середовища міської рад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лист Головного управління економіки Київської  обласної державної адміністрації від 06.06.2011р. № 03-01-13-660 «Про надання інформації щодо перегляду регуляторних актів »  (до 01.04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Джегур Г.В. – заступник міського голови,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>Карпенко О.О.       – начальник управління економіки міської рад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розпорядження  голови Київської  обласної державної адміністрації від 27.03.2009р. №203 «Про проект Програми розвитку поштового зв’язку  Київської області на 2009-2013 роки»  (до  15.04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 xml:space="preserve">Гнатюк В.В. </w:t>
            </w:r>
            <w:r>
              <w:rPr>
                <w:u w:val="none"/>
              </w:rPr>
              <w:t>- заступник міського голови,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  <w:lang w:val="ru-RU"/>
              </w:rPr>
              <w:t xml:space="preserve">          </w:t>
            </w:r>
            <w:r>
              <w:rPr>
                <w:u w:val="none"/>
                <w:lang w:val="ru-RU"/>
              </w:rPr>
              <w:t xml:space="preserve">Ореховський О.П. – начальник управління житлово-комунального </w:t>
            </w:r>
          </w:p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                              </w:t>
            </w:r>
            <w:r>
              <w:rPr>
                <w:u w:val="none"/>
                <w:lang w:val="ru-RU"/>
              </w:rPr>
              <w:t>господарства міської рад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лист Київської  обласної державної адміністрації   від 24.06.2009р. №11-22-13781 «Про стан реалізації міжнаціональних відносин в регіонах Київської області» (до 25.04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Дудко Н.І. - керуючий справами виконавчого комітету міської ради,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расножон П.І. – начальник відділу  культури і туризму міської ради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лист Київської  обласної державної адміністрації   від 18.11.2011р. №11-22-19000 «Про погашення заборгованості із виплати заробітної плати на житлово-комунальних підприємствах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Сокол В.І. – заступник міського голови,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Карпенко О.О.- начальник управління економіки міської рад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Черв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лист Головного управління з питань надзвичайних ситуацій та у справах захисту населення  від наслідків Чорнобильської катастрофи  Київської  обласної державної адміністрації від 10.05.2011р. № 01-12/790 «Про цільову соціальну Програму розвитку цивільного захисту в Київській області на 2011-2013 роки» (до 25.06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натюк В.В. - заступник  міського голови,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узнецов Ю.О. – начальник управління з питань надзвичайних ситуа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</w:t>
            </w:r>
            <w:r>
              <w:rPr>
                <w:lang w:val="uk-UA"/>
              </w:rPr>
              <w:t xml:space="preserve">та цивільного захисту населення 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стан харчування дітей в дошкільних навчальних закладах та школах міста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Добрянський А.В. – головний лікар міської санепідемстанції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Петрик Ю.Ф. –начальник управління освіти і науки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підготовку та проведення природоохоронних заходів до Дня довкілля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Гнатюк В.В. - заступник міського голов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Гапонова Т.В.- начальник відділу охорони навколишнього природного </w:t>
            </w:r>
          </w:p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/>
              <w:t xml:space="preserve">                           </w:t>
            </w:r>
            <w:r>
              <w:rPr/>
              <w:t>середовища міської ради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санітарно-технічний стан навчальних закладів та завдання щодо підготовки їх до початку 2012/2013 навчального року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Петрик Ю.Ф. –начальник управління освіти і науки міської рад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Добрянський А.В. – головний лікар міської санепідемстанції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обладнання торгівельних місць підприємцями, які здійснюють ярмаркові заходи, щодо торгівлі баштанними культурами, овочами та фруктам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жегур Г.В. – заступник міського голови,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rPr>
                <w:lang w:val="uk-UA"/>
              </w:rPr>
            </w:pPr>
            <w:r>
              <w:rPr>
                <w:lang w:val="uk-UA"/>
              </w:rPr>
              <w:t xml:space="preserve">Довгаль Р.В.- </w:t>
            </w:r>
            <w:r>
              <w:rPr/>
              <w:t>начальник відділу з питань торгово-побутового обслуговування</w:t>
            </w:r>
          </w:p>
          <w:p>
            <w:pPr>
              <w:pStyle w:val="Normal"/>
              <w:ind w:firstLine="604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/>
              <w:t xml:space="preserve"> </w:t>
            </w:r>
            <w:r>
              <w:rPr/>
              <w:t>населення і  громадського харчування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утримання рекреаційних зон річки Рось в літній період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>Гнатюк В.В. - заступник міського голов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</w:t>
            </w:r>
            <w:r>
              <w:rPr>
                <w:u w:val="none"/>
                <w:lang w:val="ru-RU"/>
              </w:rPr>
              <w:t xml:space="preserve">Гапонова Т.В.- начальник відділу охорони навколишнього природного </w:t>
            </w:r>
          </w:p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/>
              <w:t xml:space="preserve">                            </w:t>
            </w:r>
            <w:r>
              <w:rPr/>
              <w:t>середовища міської ради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Черв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про організацію  та проведення  заходів до Дня молоді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jc w:val="both"/>
              <w:rPr>
                <w:lang w:val="uk-UA"/>
              </w:rPr>
            </w:pPr>
            <w:r>
              <w:rPr>
                <w:lang w:val="uk-UA"/>
              </w:rPr>
              <w:t>Антонюк М.А. – заступник міського голов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/>
              <w:t xml:space="preserve">Литвинчук О.Д.- начальник відділу у справах </w:t>
            </w:r>
            <w:r>
              <w:rPr>
                <w:lang w:val="uk-UA"/>
              </w:rPr>
              <w:t xml:space="preserve">сім'ї </w:t>
            </w:r>
            <w:r>
              <w:rPr/>
              <w:t xml:space="preserve"> та молоді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нагоди Всесвітнього дня охорони навколишнього природного середовища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Гнатюк В.В. - заступник міського голов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 </w:t>
            </w:r>
            <w:r>
              <w:rPr>
                <w:u w:val="none"/>
                <w:lang w:val="ru-RU"/>
              </w:rPr>
              <w:t xml:space="preserve">Гапонова Т.В.- начальник відділу охорони навколишнього природного </w:t>
            </w:r>
          </w:p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/>
              <w:t xml:space="preserve">                             </w:t>
            </w:r>
            <w:r>
              <w:rPr/>
              <w:t>середовища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 порядку контролю за виконанням рiшень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иконавчого комітет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lang w:val="uk-UA"/>
              </w:rPr>
              <w:t>-рішення виконавчого комітету Білоцерківської міської ради від 12 квітня               2011року №161 «Про стан медичного забезпечення населення, яке потерпіло внаслідок Чорнобильської катастрофи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Антонюк М.А. – заступник міського голови,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/>
              <w:t>Рогов А.В. – начальник управління охорони здоров'я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Черв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рішення виконавчого комітету Білоцерківської міської ради  від  27 березня  2007 року №100 «Про напрямки та заходи щодо  розвитку та  реформування галузі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ультури м. Біла Церква</w:t>
            </w:r>
            <w:r>
              <w:rPr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Антонюк М.А. – заступник міського голови</w:t>
            </w:r>
            <w:r>
              <w:rPr/>
              <w:t xml:space="preserve">,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/>
              <w:t>Красножон П.І. – начальник відділу  культури і туризму міської ради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5.Організаційно-масові заходи у зв’язку з відзначенням в місті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Свята гумору (01.04.</w:t>
            </w:r>
            <w:r>
              <w:rPr/>
              <w:t>2012р.</w:t>
            </w:r>
            <w:r>
              <w:rPr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Антонюк М.А. – заступник міського голов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/>
              <w:t>Красножон П.І. – начальник відділу  культури і туризм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Великодня  (15.04.</w:t>
            </w:r>
            <w:r>
              <w:rPr/>
              <w:t>2012р.</w:t>
            </w:r>
            <w:r>
              <w:rPr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 xml:space="preserve">Дудко Н.І. – керуючий справами виконавчого комітету міської ради,   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Мельніченко Г.Б. – начальник управління соціального захисту населення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                                </w:t>
            </w:r>
            <w:r>
              <w:rPr>
                <w:lang w:val="uk-UA"/>
              </w:rPr>
              <w:t xml:space="preserve">             </w:t>
            </w:r>
            <w:r>
              <w:rPr/>
              <w:t xml:space="preserve"> </w:t>
            </w:r>
            <w:r>
              <w:rPr/>
              <w:t>міської ради</w:t>
            </w:r>
            <w:r>
              <w:rPr>
                <w:lang w:val="uk-UA"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26-ї  річниці Чорнобильської катастрофи (26.04.2012р.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 xml:space="preserve">Антонюк М.А.- заступник міського голови,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Мельніченко Г.Б. – начальник управління соціального захисту населення </w:t>
            </w:r>
          </w:p>
          <w:p>
            <w:pPr>
              <w:pStyle w:val="Normal"/>
              <w:ind w:firstLine="791"/>
              <w:rPr>
                <w:lang w:val="uk-UA"/>
              </w:rPr>
            </w:pPr>
            <w:r>
              <w:rPr/>
              <w:t xml:space="preserve">                                 </w:t>
            </w:r>
            <w:r>
              <w:rPr>
                <w:lang w:val="uk-UA"/>
              </w:rPr>
              <w:t xml:space="preserve">             </w:t>
            </w:r>
            <w:r>
              <w:rPr/>
              <w:t xml:space="preserve"> </w:t>
            </w:r>
            <w:r>
              <w:rPr/>
              <w:t>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-Першотравневих свят (01.05.2012р.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Антонюк М.А. – заступник міського голов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/>
              <w:t>Красножон П.І. – начальник відділу  культури і туризм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Останнього дзвоника  в закладах освіти міста  (03.05.</w:t>
            </w:r>
            <w:r>
              <w:rPr/>
              <w:t>2012р.</w:t>
            </w:r>
            <w:r>
              <w:rPr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rPr/>
            </w:pPr>
            <w:r>
              <w:rPr>
                <w:lang w:val="uk-UA"/>
              </w:rPr>
              <w:t>Антонюк М.А – заступник міського голов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rPr>
                <w:lang w:val="uk-UA"/>
              </w:rPr>
            </w:pPr>
            <w:r>
              <w:rPr>
                <w:lang w:val="uk-UA"/>
              </w:rPr>
              <w:t>Петрик Ю.Ф. –начальник управління освіти і науки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матері  (08.05.</w:t>
            </w:r>
            <w:r>
              <w:rPr/>
              <w:t>2012р.</w:t>
            </w:r>
            <w:r>
              <w:rPr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Антонюк М.А. – заступник міського голов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/>
              <w:t xml:space="preserve">Литвинчук О.Д.- начальник відділу у справах </w:t>
            </w:r>
            <w:r>
              <w:rPr>
                <w:lang w:val="uk-UA"/>
              </w:rPr>
              <w:t xml:space="preserve">сім’ї </w:t>
            </w:r>
            <w:r>
              <w:rPr/>
              <w:t xml:space="preserve"> та молоді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еремоги (09.05.</w:t>
            </w:r>
            <w:r>
              <w:rPr/>
              <w:t>2012р.</w:t>
            </w:r>
            <w:r>
              <w:rPr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Антонюк М.А.- заступник міського голов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Дудко Н.І.  – керуючий справами виконавчого комітету міської рад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Мельніченко Г.Б. – начальник управління соціального захисту населення </w:t>
            </w:r>
          </w:p>
          <w:p>
            <w:pPr>
              <w:pStyle w:val="Normal"/>
              <w:ind w:firstLine="791"/>
              <w:rPr/>
            </w:pPr>
            <w:r>
              <w:rPr/>
              <w:t xml:space="preserve">         </w:t>
            </w:r>
            <w:r>
              <w:rPr>
                <w:lang w:val="uk-UA"/>
              </w:rPr>
              <w:t xml:space="preserve">          </w:t>
            </w:r>
            <w:r>
              <w:rPr/>
              <w:t xml:space="preserve">      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</w:t>
            </w:r>
            <w:r>
              <w:rPr/>
              <w:t>міської ради</w:t>
            </w:r>
            <w:r>
              <w:rPr>
                <w:lang w:val="uk-UA"/>
              </w:rPr>
              <w:t xml:space="preserve">,   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расножон П.І. – начальник відділу  культури і туризм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Міжнародного дня сім’ї  (15.05.</w:t>
            </w:r>
            <w:r>
              <w:rPr/>
              <w:t>2012р.</w:t>
            </w:r>
            <w:r>
              <w:rPr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Антонюк М.А. – заступник міського голов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/>
              <w:t xml:space="preserve">Литвинчук О.Д.- начальник відділу у справах </w:t>
            </w:r>
            <w:r>
              <w:rPr>
                <w:lang w:val="uk-UA"/>
              </w:rPr>
              <w:t xml:space="preserve">сім’ї </w:t>
            </w:r>
            <w:r>
              <w:rPr/>
              <w:t xml:space="preserve"> та молоді міської ради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Міжнародного дня музеїв (18.05.</w:t>
            </w:r>
            <w:r>
              <w:rPr/>
              <w:t>2012р.</w:t>
            </w:r>
            <w:r>
              <w:rPr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Антонюк М.А.- заступник міського голови,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/>
              <w:t>Красножон П.І. – начальник відділу  культури і туризм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пускних вечорів у закладах освіти міста (12.05.</w:t>
            </w:r>
            <w:r>
              <w:rPr/>
              <w:t>2012р.</w:t>
            </w:r>
            <w:r>
              <w:rPr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rPr/>
            </w:pPr>
            <w:r>
              <w:rPr>
                <w:lang w:val="uk-UA"/>
              </w:rPr>
              <w:t>Антонюк М.А.- заступник міського голов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rPr>
                <w:lang w:val="uk-UA"/>
              </w:rPr>
            </w:pPr>
            <w:r>
              <w:rPr>
                <w:lang w:val="uk-UA"/>
              </w:rPr>
              <w:t>Петрик Ю.Ф. –начальник управління освіти і науки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сеукраїнський день працівників культури і майстрів народної творчості (20.05.</w:t>
            </w:r>
            <w:r>
              <w:rPr/>
              <w:t>2012р.</w:t>
            </w:r>
            <w:r>
              <w:rPr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rPr>
                <w:lang w:val="uk-UA"/>
              </w:rPr>
            </w:pPr>
            <w:r>
              <w:rPr>
                <w:lang w:val="uk-UA"/>
              </w:rPr>
              <w:t>Антонюк М.А.- заступник міського голов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rPr>
                <w:lang w:val="uk-UA"/>
              </w:rPr>
            </w:pPr>
            <w:r>
              <w:rPr/>
              <w:t>Красножон П.І. – начальник відділу  культури і туризм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Свято закінчення 2011-2012 навчального року (25.05.</w:t>
            </w:r>
            <w:r>
              <w:rPr/>
              <w:t>2012р.</w:t>
            </w:r>
            <w:r>
              <w:rPr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rPr/>
            </w:pPr>
            <w:r>
              <w:rPr>
                <w:lang w:val="uk-UA"/>
              </w:rPr>
              <w:t>Антонюк М.А.- заступник міського голов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rPr>
                <w:lang w:val="uk-UA"/>
              </w:rPr>
            </w:pPr>
            <w:r>
              <w:rPr>
                <w:lang w:val="uk-UA"/>
              </w:rPr>
              <w:t>Петрик Ю.Ф. –начальник управління освіти і науки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захисту дітей (01.06.</w:t>
            </w:r>
            <w:r>
              <w:rPr/>
              <w:t>2012р.</w:t>
            </w:r>
            <w:r>
              <w:rPr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Антонюк М.А. – заступник міського голови,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Литвинчук О.Д.- начальник відділу у справах сім'ї  та молоді міської рад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Петрик Ю.Ф. –начальник управління освіти і науки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- Дня журналіста (06.06.2012р.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rPr>
                <w:lang w:val="uk-UA"/>
              </w:rPr>
            </w:pPr>
            <w:r>
              <w:rPr>
                <w:lang w:val="uk-UA"/>
              </w:rPr>
              <w:t>Дудко Н.І.  - керуючий справами виконавчого комітету міської рад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Турій О.В.  - начальник відділу  інформаційних ресурсів та зв’язків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громадськістю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медичного працівника (17.06.</w:t>
            </w:r>
            <w:r>
              <w:rPr/>
              <w:t>2012р.</w:t>
            </w:r>
            <w:r>
              <w:rPr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rPr>
                <w:lang w:val="uk-UA"/>
              </w:rPr>
            </w:pPr>
            <w:r>
              <w:rPr/>
              <w:t>Антонюк М.А. – заступник міського голов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rPr/>
            </w:pPr>
            <w:r>
              <w:rPr>
                <w:lang w:val="uk-UA"/>
              </w:rPr>
              <w:t>Рогов А.В.  – начальник управління охорони здоров'я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Дня  Скорботи і вшанування пам’яті жертв Великої Вітчизняної війни                     (22.06.2012р.)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rPr/>
            </w:pPr>
            <w:r>
              <w:rPr>
                <w:lang w:val="uk-UA"/>
              </w:rPr>
              <w:t>Антонюк М.А.- заступник міського голов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rPr>
                <w:lang w:val="uk-UA"/>
              </w:rPr>
            </w:pPr>
            <w:r>
              <w:rPr/>
              <w:t>Красножон П.І. – начальник відділу  культури і туризм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молоді (24.06.</w:t>
            </w:r>
            <w:r>
              <w:rPr/>
              <w:t>2012р.</w:t>
            </w:r>
            <w:r>
              <w:rPr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left="360" w:firstLine="244"/>
              <w:rPr>
                <w:lang w:val="uk-UA"/>
              </w:rPr>
            </w:pPr>
            <w:r>
              <w:rPr>
                <w:lang w:val="uk-UA"/>
              </w:rPr>
              <w:t xml:space="preserve">Антонюк М.А. – заступник міського голови,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left="360" w:firstLine="244"/>
              <w:rPr>
                <w:lang w:val="uk-UA"/>
              </w:rPr>
            </w:pPr>
            <w:r>
              <w:rPr>
                <w:lang w:val="uk-UA"/>
              </w:rPr>
              <w:t>Литвинчук О.Д.- начальник відділу у справах сім'ї  та молоді міської рад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Петрик Ю.Ф.  – начальник управління освіти і науки міської рад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/>
              <w:t>Красножон П.І. – начальник відділу  культури і туризм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Конституції України (28.06.</w:t>
            </w:r>
            <w:r>
              <w:rPr/>
              <w:t>2012р.</w:t>
            </w:r>
            <w:r>
              <w:rPr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rPr/>
            </w:pPr>
            <w:r>
              <w:rPr>
                <w:lang w:val="uk-UA"/>
              </w:rPr>
              <w:t xml:space="preserve">Савчук В.П. - міський голова,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rPr>
                <w:lang w:val="uk-UA"/>
              </w:rPr>
            </w:pPr>
            <w:r>
              <w:rPr/>
              <w:t>Антонюк М.А. – заступник міського голови,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rPr/>
            </w:pPr>
            <w:r>
              <w:rPr/>
              <w:t>Красножон П.І. – начальник відділу  культури і туризму міської рад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                                                           Н.І. 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58:00Z</dcterms:created>
  <dc:creator>MB1</dc:creator>
  <dc:description/>
  <cp:keywords/>
  <dc:language>en-US</dc:language>
  <cp:lastModifiedBy>Lubov</cp:lastModifiedBy>
  <cp:lastPrinted>2011-12-21T12:27:00Z</cp:lastPrinted>
  <dcterms:modified xsi:type="dcterms:W3CDTF">2012-01-01T09:10:00Z</dcterms:modified>
  <cp:revision>3</cp:revision>
  <dc:subject/>
  <dc:title>                                                                                                                              </dc:title>
</cp:coreProperties>
</file>