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477485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1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віт управління містобуд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 архітектури Білоцерківської 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ади про роботу із зверненнями громадян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2011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Заслухавши звіт начальника управління містобудування та архітектури Білоцерківської міської ради Кревського Г. Ф про роботу із зверненнями громадян за  2011 рік, відповідно до Закону України "Про звернення громадян", Закону України «Про місцеве самоврядування в Україні», Указу Президента України від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розпорядження міського голови від 02 квітня 2007 року №101Р «Про делегування управлінню містобудування та архітектури повноважень в частині розгляду звернень громадян та юридичних осіб, які стосуються повноважень, що відносяться до відання виконавчого комітету Білоцерківської міської ради в галузі будівництва, відповідно до функціональних обов’язків», виконавчий комітет Білоцерківської міської ради виріши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віт начальника управління містобудування та архітектури Білоцерківської міської ради Кревського Г. Ф. про роботу із зверненнями громадян за 2011рік прийняти до відома (додається)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468" w:firstLine="62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ВІТ</w:t>
      </w:r>
    </w:p>
    <w:p>
      <w:pPr>
        <w:pStyle w:val="Normal"/>
        <w:widowControl w:val="false"/>
        <w:ind w:left="4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 роботу Управління містобудування та архітектури Білоцерківської міської ради по зверненням громадян за 2011 рік та порівняльний аналіз з показниками відповідного періоду 2010 року</w:t>
      </w:r>
    </w:p>
    <w:p>
      <w:pPr>
        <w:pStyle w:val="Normal"/>
        <w:widowControl w:val="false"/>
        <w:ind w:left="4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України « Про архітектурну діяльність» визначає правові  та організаційні  засади  здійснення  архітектурної  діяльності в роботі управління містобудування та архітектури Білоцерківської міської ради спрямованої  на формування  сприятливого життєвого середовища, досягнення  естетичної виразності, економічної доцільності і надійності  будинків, споруд та їх комплексів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правлінні містобудування та архітектури Білоцерківської міської ради, що в подальшому іменується "Управління", працюють по штатному розкладу 15 осіб,               11 зайняті основною виробничою діяльністю у сфері містобудування та архітектури і мають вищу освіту та 3 чоловіки сектору фінансово-господарської роботи , які виконують допоміжну та технічну роботу. (Завідувач сектору фінансово-господарської  роботи - головний бухгалтер, водій та вахтер –двірник) і секретар друкарка  Згідно штатного розкладу станом на 01.02.2012 року Управління вакансій не має. 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Законів України  "Про  звернення громадян", «Про інформацію»,  «Про доступ до публічної інформації», Указу Президента України від 13.08.2002 року №700/2002  "Про додаткові заходи щодо забезпечення реалізації громадянами Конституційного права на звернення», рішень Виконавчого комітету Білоцерківської   міської ради від 29.10.2002 року №331 та від 23.10.2003 року №343 з питань організації і поліпшення роботи по розгляду звернень громадян, розпорядження міського голови        В. П. Савчука від 02.04.07 №101Р "Про делегування управлінню повноважень в частині розгляду звернень громадян відповідно до функціональних обов’язків" на звернення громадян та суб’єктів підприємницької діяльності готуються відповіді Виконавчого комітету Білоцерківської   міської ради та висновки управління містобудування та архітектури у відповідності до законодавства у сфері містобудування та архітектури, державних стандартів, норм і правил, регіональних правил забудови, затвердженої  містобудівної документації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 метою удосконалення системи видачі документів дозвільного характеру та забезпечення  реалізації Закону України « Про дозвільну систему у сфері господарської діяльності», згідно Постанови Кабінету Міністрів № 526 від 21 травня 2009 року документи дозвільного характеру які стосуються діяльності управління містобудування та архітектури Білоцерківської міської ради видаються через   відділ адміністративних послуг Білоцерківської міської ради (дозвільний центр)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Звіт підготовлено з урахуванням Методики оцінювання рівня організації роботи із     зверненнями громадян в органах виконавчої влади, затвердженої постановою Кабміну від 24.06.2009 №630:</w:t>
      </w:r>
    </w:p>
    <w:p>
      <w:pPr>
        <w:pStyle w:val="Normal"/>
        <w:widowControl w:val="false"/>
        <w:spacing w:before="0" w:after="60"/>
        <w:ind w:firstLine="357"/>
        <w:jc w:val="both"/>
        <w:rPr/>
      </w:pPr>
      <w:r>
        <w:rPr>
          <w:sz w:val="24"/>
          <w:szCs w:val="24"/>
        </w:rPr>
        <w:t xml:space="preserve">Адреса, телефони, факс, розпорядок роботи управління містобудування та архітектури, перелік питань, що стосуються діяльності управління відповідно до функціональних обов’язків, висвітлено на інформаційному стенді у вхідному вестибюлі управління, дозвільному центрі  та на офіційному сайті міської ради та її виконавчих органів </w:t>
      </w:r>
      <w:hyperlink r:id="rId4">
        <w:r>
          <w:rPr>
            <w:rStyle w:val="InternetLink"/>
            <w:color w:val="000000"/>
            <w:sz w:val="24"/>
            <w:szCs w:val="24"/>
          </w:rPr>
          <w:t>www.bc-rada.gov.ua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Графік прийому громадян начальником управління, заступником начальника управління та начальниками   відділів затверджено відповідним наказом управління і висвітлено на інформаційному стенді у вхідному вестибюлі управління дозвільному центрі та на Bеб-сайті м. Біла Церква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рядок розгляду питань, що стосуються управління  відповідно до функціональних обов’язків, висвітлено на інформаційних стендах у вестибюлі та коридорі управління, дозвільному центрі та на Bеб-сайті м. Біла Церква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ийом громадян начальником управління ведеться згідно затвердженого графіку  з веденням відповідного журналу особистого прийому громадян: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На прийомі громадянам з питань, що стосуються роботи управління відповідно до функціональних обов’язків, надаються відповідні роз'яснення і видаються у письмовому вигляді інформаційні бюлетені щодо порядку розгляду відповідного питання та бланки відповідних заяв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В управлінні ведеться  реєстрація звернень громадян, прийому та підготовки відповідей з питань, що стосуються управління відповідно до функціональних обов’язків. По деяким конфліктним питанням (скаргам) формуються відповідні справи з виписками та графічними матеріалами, які зберігаються у відділі, що проводив роботу по  розгляду справи.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Відповіді Білоцерківської міської ради та її виконавчого комітету по зверненням громадян та висновки управління містобудування та архітектури готуються своєчасно, з дотриманням строку, у відповідності до законодавства у сфері містобудування та архітектури, державних стандартів, норм і правил, регіональних правил забудови, затвердженої  містобудівної документації:</w:t>
      </w:r>
    </w:p>
    <w:p>
      <w:pPr>
        <w:pStyle w:val="Normal"/>
        <w:widowControl w:val="false"/>
        <w:spacing w:before="0" w:after="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всі начальники відділів під розпис ознайомлені з порядком розгляду звернень у відповідності до Законів України  "Про  звернення громадян", «Про інформацію», «Про доступ до публічної інформації» Указу Президента України від 13.08.2002 року №700/2002  "Про додаткові заходи щодо забезпечення реалізації громадянами конституційного права на звернення,  рішення виконавчого комітету Білоцерківської міської ради №138 від 08.04.2008 "Про забезпечення заходів щодо забезпечення реалізації та гарантування конституційного права на звернення до органів місцевого самоврядування";</w:t>
      </w:r>
    </w:p>
    <w:p>
      <w:pPr>
        <w:pStyle w:val="Normal"/>
        <w:widowControl w:val="false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 стендах розміщена  інформація про проектні організації, які надають послуги по проектуванню, та організації які виконують роботи по геодезичних зніманнях;</w:t>
      </w:r>
    </w:p>
    <w:p>
      <w:pPr>
        <w:pStyle w:val="Normal"/>
        <w:widowControl w:val="false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даються кваліфіковані роз’яснення з питань процедури звернень</w:t>
      </w:r>
    </w:p>
    <w:p>
      <w:pPr>
        <w:pStyle w:val="Normal"/>
        <w:widowControl w:val="false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 середах проводяться оперативні засідання, де обговорюються питання звернень громадян та суб’єктів підприємницької діяльності;</w:t>
      </w:r>
    </w:p>
    <w:p>
      <w:pPr>
        <w:pStyle w:val="Normal"/>
        <w:spacing w:before="0" w:after="60"/>
        <w:ind w:firstLine="360"/>
        <w:rPr>
          <w:sz w:val="24"/>
          <w:szCs w:val="24"/>
        </w:rPr>
      </w:pPr>
      <w:r>
        <w:rPr>
          <w:sz w:val="24"/>
          <w:szCs w:val="24"/>
        </w:rPr>
        <w:t>- складено план роботи управління, в якому одним із пунктів є стан роботи із звернення громадя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ийнято громадян на особистих прийомах начальником управління, його заступником та начальниками відділів,  одержано листів та заяв громадян з питань, що стосуються роботи управління  відповідно до функціональних обов’язків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327"/>
        <w:gridCol w:w="1328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звітний період  управлінням проведено роботу: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 рік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1 рік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napToGrid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ийнято громадян на особистих прийомах начальником управління, його заступником та начальниками відділів </w:t>
            </w:r>
            <w:r>
              <w:rPr>
                <w:sz w:val="22"/>
                <w:szCs w:val="22"/>
              </w:rPr>
              <w:t>(згідно журналів прийому), в т. ч.: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чальником управлі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ом началь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відділу планування та забудови мі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відділу дизайну міського середовища – головним художником мі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80" w:after="8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ржано листів та заяв, в т. ч.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327"/>
        <w:gridCol w:w="1328"/>
      </w:tblGrid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надійшли через відділ звернень громадян міськвиконкому (скарг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надійшли до управлі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иготовлення висновків по земельних ділян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відділах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ідділом дизайну міського середовищ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відділом планування та забудови міста опрацьовано заяв, звернен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</w:t>
            </w:r>
          </w:p>
          <w:p>
            <w:pPr>
              <w:pStyle w:val="31"/>
              <w:widowControl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проектів рішень виконавчого комітету Білоцерківської міської ради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ішень /питань), в т. ч.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4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5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можливість переведення будинків (приміщень) у житловий і нежитловий фонди у зоні комунальної власності ( рішень /питань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перепланування квартир ( рішень /питань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впорядкування документів на індивідуальну забудову ( рішень /питань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 містобудівних умов і обмежень забудови земельної ділянки ( рішень /питань) 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надання будівельного паспорту забудови земельних ділянок під будівниц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1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/39   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58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1"/>
              </w:numPr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погодження прийняття  в експлуатацію приватних житлових будинків, господарських споруд і будівель, споруджених без дозволу на виконання будівельних робіт( рішень /питань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о висновків по земельних ділянк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о висновків щодо розміщення металевих гаражів інвалід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позитивно вирішених управлінням питань (заявниками одержано дозвільні документи).  Процентне відношення даних питань до загальної кількості прийнятих зая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5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8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66,3 </w:t>
            </w: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равлено листів та відповідей управління                               на заяви та звернення громадя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</w:t>
            </w:r>
          </w:p>
        </w:tc>
      </w:tr>
    </w:tbl>
    <w:p>
      <w:pPr>
        <w:pStyle w:val="11"/>
        <w:keepNext w:val="false"/>
        <w:keepLines w:val="false"/>
        <w:widowControl w:val="false"/>
        <w:spacing w:before="0" w:after="120"/>
        <w:ind w:left="0" w:firstLine="471"/>
        <w:rPr/>
      </w:pPr>
      <w:r>
        <w:rPr/>
        <w:t xml:space="preserve">Кількісний аналіз роботи управління по заявам громадян з питань містобудування та архітектури.  </w:t>
      </w:r>
    </w:p>
    <w:p>
      <w:pPr>
        <w:pStyle w:val="11"/>
        <w:keepNext w:val="false"/>
        <w:keepLines w:val="false"/>
        <w:widowControl w:val="false"/>
        <w:spacing w:before="0" w:after="120"/>
        <w:ind w:left="0" w:firstLine="471"/>
        <w:rPr/>
      </w:pPr>
      <w:r>
        <w:rPr/>
        <w:t xml:space="preserve">За звітний період  порівняно з показниками 2010 року на 15,6% зменшилась кількість питань, що вирішено управлінням позитивно і заявниками одержано дозвільні документи, на всі інші звернення підготовлено і відправлено належні відповіді, щодо необхідності подання відповідних документів для подальшого розгляду, або надано відповідні висновки з аргументованими пропозиціями про відмову в позитивному розгляді звернення.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zakon.rada.gov.ua/cgi-bin/laws/main.cgi?nreg=2806-15&amp;fpage=1&amp;text=%F1%F2%F0%EE%EA&amp;x=5&amp;y=7" \l "w1_6%23w1_6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Строк</w:t>
      </w:r>
      <w:r>
        <w:rPr>
          <w:rStyle w:val="InternetLink"/>
          <w:bCs/>
          <w:color w:val="000000"/>
        </w:rPr>
        <w:fldChar w:fldCharType="end"/>
      </w:r>
      <w:r>
        <w:rPr/>
        <w:t xml:space="preserve"> видачі  документів  дозвільного   характеру   становить десять робочих днів, якщо інше не встановлено законом.</w:t>
      </w:r>
    </w:p>
    <w:p>
      <w:pPr>
        <w:pStyle w:val="Normal"/>
        <w:widowControl w:val="false"/>
        <w:spacing w:before="0" w:after="60"/>
        <w:ind w:firstLine="4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оперативного реагування та якісного розгляду заяв та звернень громадян призначена постійно діюча комісія з питань індивідуального будівництва, яка проводить засідання щотижня, де вирішуються питання по індивідуальній забудові і розглядаються скарги з цих питань.</w:t>
      </w:r>
    </w:p>
    <w:p>
      <w:pPr>
        <w:pStyle w:val="11"/>
        <w:keepNext w:val="false"/>
        <w:keepLines w:val="false"/>
        <w:widowControl w:val="false"/>
        <w:spacing w:before="0" w:after="60"/>
        <w:ind w:left="0" w:firstLine="468"/>
        <w:rPr/>
      </w:pPr>
      <w:r>
        <w:rPr/>
        <w:t xml:space="preserve"> </w:t>
      </w:r>
      <w:r>
        <w:rPr/>
        <w:t>Рішення про відмову  в задоволенні вимог, викладених у заяві (клопотанні), доводиться до відома громадянина в письмовій формі з посиланням на Закон і викладенням мотивів відмови, а також із роз’ясненням порядку оскарження прийнятого рішення.</w:t>
      </w:r>
    </w:p>
    <w:p>
      <w:pPr>
        <w:pStyle w:val="11"/>
        <w:keepNext w:val="false"/>
        <w:keepLines w:val="false"/>
        <w:widowControl w:val="false"/>
        <w:spacing w:before="0" w:after="60"/>
        <w:ind w:left="0" w:firstLine="468"/>
        <w:rPr/>
      </w:pPr>
      <w:r>
        <w:rPr/>
        <w:t xml:space="preserve">Звернення розглядаються і вирішуються у термін не більше одного місяця від дня їх надходження , а ті які не потребують додаткового вивчення, - невідкладно, але не пізніше п’ятнадцяти днів від дня їх отримання. Якщо  в  місячний 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zakon.rada.gov.ua/cgi-bin/laws/main.cgi?nreg=393%2F96-%E2%F0&amp;fpage=1&amp;text=%F2%E5%F0%EC%B3%ED&amp;x=5&amp;y=5" \l "w1_13%23w1_13"</w:instrText>
      </w:r>
      <w:r>
        <w:rPr>
          <w:rStyle w:val="InternetLink"/>
          <w:bCs/>
          <w:color w:val="000000"/>
        </w:rPr>
        <w:fldChar w:fldCharType="separate"/>
      </w:r>
      <w:bookmarkStart w:id="0" w:name="w1_12"/>
      <w:r>
        <w:rPr>
          <w:rStyle w:val="InternetLink"/>
          <w:bCs/>
          <w:color w:val="000000"/>
        </w:rPr>
        <w:t>термін</w:t>
      </w:r>
      <w:r>
        <w:rPr>
          <w:rStyle w:val="InternetLink"/>
          <w:bCs/>
          <w:color w:val="000000"/>
        </w:rPr>
        <w:fldChar w:fldCharType="end"/>
      </w:r>
      <w:bookmarkEnd w:id="0"/>
      <w:r>
        <w:rPr/>
        <w:t xml:space="preserve"> вирішити порушені у  зверненні  питання  неможливо, встановлюється  необхідний 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zakon.rada.gov.ua/cgi-bin/laws/main.cgi?nreg=393%2F96-%E2%F0&amp;fpage=1&amp;text=%F2%E5%F0%EC%B3%ED&amp;x=5&amp;y=5" \l "w1_14%23w1_14"</w:instrText>
      </w:r>
      <w:r>
        <w:rPr>
          <w:rStyle w:val="InternetLink"/>
          <w:bCs/>
          <w:color w:val="000000"/>
        </w:rPr>
        <w:fldChar w:fldCharType="separate"/>
      </w:r>
      <w:bookmarkStart w:id="1" w:name="w1_13"/>
      <w:r>
        <w:rPr>
          <w:rStyle w:val="InternetLink"/>
          <w:bCs/>
          <w:color w:val="000000"/>
        </w:rPr>
        <w:t>термін</w:t>
      </w:r>
      <w:r>
        <w:rPr>
          <w:rStyle w:val="InternetLink"/>
          <w:bCs/>
          <w:color w:val="000000"/>
        </w:rPr>
        <w:fldChar w:fldCharType="end"/>
      </w:r>
      <w:bookmarkEnd w:id="1"/>
      <w:r>
        <w:rPr/>
        <w:t xml:space="preserve">  для  його   розгляду,   про   що повідомляється  особі,  яка подала звернення.  При цьому загальний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zakon.rada.gov.ua/cgi-bin/laws/main.cgi?nreg=393%2F96-%E2%F0&amp;fpage=1&amp;text=%F2%E5%F0%EC%B3%ED&amp;x=5&amp;y=5" \l "w1_15%23w1_15"</w:instrText>
      </w:r>
      <w:r>
        <w:rPr>
          <w:rStyle w:val="InternetLink"/>
          <w:bCs/>
          <w:color w:val="000000"/>
        </w:rPr>
        <w:fldChar w:fldCharType="separate"/>
      </w:r>
      <w:bookmarkStart w:id="2" w:name="w1_14"/>
      <w:r>
        <w:rPr>
          <w:rStyle w:val="InternetLink"/>
          <w:bCs/>
          <w:color w:val="000000"/>
        </w:rPr>
        <w:t>термін</w:t>
      </w:r>
      <w:r>
        <w:rPr>
          <w:rStyle w:val="InternetLink"/>
          <w:bCs/>
          <w:color w:val="000000"/>
        </w:rPr>
        <w:fldChar w:fldCharType="end"/>
      </w:r>
      <w:bookmarkEnd w:id="2"/>
      <w:r>
        <w:rPr/>
        <w:t xml:space="preserve">  вирішення  питань,  порушених   у   зверненні,   не перевищує сорока п'яти днів.</w:t>
      </w:r>
    </w:p>
    <w:p>
      <w:pPr>
        <w:pStyle w:val="Normal"/>
        <w:widowControl w:val="false"/>
        <w:spacing w:before="0" w:after="60"/>
        <w:jc w:val="both"/>
        <w:rPr/>
      </w:pPr>
      <w:bookmarkStart w:id="3" w:name="105"/>
      <w:bookmarkStart w:id="4" w:name="104"/>
      <w:bookmarkEnd w:id="3"/>
      <w:bookmarkEnd w:id="4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вернення громадян,  які  мають  встановлені   законодавством пільги, розглядаються у першочерговому порядку</w:t>
      </w:r>
      <w:r>
        <w:rPr/>
        <w:t>.</w:t>
      </w:r>
    </w:p>
    <w:p>
      <w:pPr>
        <w:pStyle w:val="Normal"/>
        <w:widowControl w:val="false"/>
        <w:spacing w:before="0" w:after="60"/>
        <w:ind w:firstLine="468"/>
        <w:jc w:val="both"/>
        <w:rPr>
          <w:sz w:val="24"/>
          <w:szCs w:val="24"/>
        </w:rPr>
      </w:pPr>
      <w:r>
        <w:rPr>
          <w:sz w:val="24"/>
          <w:szCs w:val="24"/>
        </w:rPr>
        <w:t>З метою упередження звернень та скарг громадян працівниками управління проводяться спільні прийоми – начальником управління та заступником, що відповідає за конкретні питання по зверненню заявника.</w:t>
      </w:r>
    </w:p>
    <w:p>
      <w:pPr>
        <w:pStyle w:val="Normal"/>
        <w:widowControl w:val="false"/>
        <w:spacing w:before="0" w:after="60"/>
        <w:ind w:firstLine="468"/>
        <w:jc w:val="both"/>
        <w:rPr>
          <w:sz w:val="24"/>
          <w:szCs w:val="24"/>
        </w:rPr>
      </w:pPr>
      <w:r>
        <w:rPr>
          <w:sz w:val="24"/>
          <w:szCs w:val="24"/>
        </w:rPr>
        <w:t>Разом з  представниками влади і працівниками управління були організовані зустрічі громадян в районах їх проживання, що значно сприяє зменшенню надходження необґрунтованих звернень.</w:t>
      </w:r>
    </w:p>
    <w:p>
      <w:pPr>
        <w:pStyle w:val="Normal"/>
        <w:spacing w:before="0" w:after="120"/>
        <w:ind w:firstLine="357"/>
        <w:jc w:val="both"/>
        <w:rPr/>
      </w:pPr>
      <w:r>
        <w:rPr/>
        <w:t>По заявам громадян щодо індивідуального будівництва за звітний період порівняно з показниками 2010 року на 11,5% збільшилась кількість питань, що вирішено управлінням позитивно і заявниками одержано дозвільні документи, або надано роз’яснення на поставлені запитання згідно норм чинного законодавства, а також підготовлено і відправлено належні відповіді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96"/>
        <w:gridCol w:w="1412"/>
        <w:gridCol w:w="1412"/>
      </w:tblGrid>
      <w:tr>
        <w:trPr>
          <w:trHeight w:val="709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звітний період проведено роботу: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рік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рік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о заяв по індивідуальному будівництву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 впорядкування документів  забудовників міста, юридичних та фізичних осі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о-вишукувальні роботи (внесено зміни в попередні рішенн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готовлено матеріалів (довідок)про погодження прийняття в експлуатаці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ідготовлено матеріали про надання містобудівних умов і обмежень забудови земельних ділянок житловими та нежитловими будівлям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і видано будівельні паспорта на забудову земельних ділянок індивідуальним забудовникам міс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о рішення 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е відношення питань, позитивно вирішених управлінням (заявниками одержано дозвільні документи) до загальної кількості прийнятих заяв по індивідуальному будівниц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лено громадянам в питаннях індивідуального будівництва і узаконення самовільних побудов із-за порушень протипожежних, будівельних та санітарних норм або за відсутністю подання всіх необхідних документів для позитивного вирішення питан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31"/>
        <w:widowControl w:val="false"/>
        <w:spacing w:before="60" w:after="60"/>
        <w:ind w:firstLine="709"/>
        <w:jc w:val="both"/>
        <w:rPr/>
      </w:pPr>
      <w:r>
        <w:rPr/>
        <w:t>Для поглиблення знань населення та сприяння  дотримання  містобудівного законодавства, державних будівельних стандартів, норм  і правил, створенню передумов для забезпечення надійності та безпеки будівництва і експлуатації об’єктів, а також сприятливих екологічних умов для життєдіяльності, управління містобудування та архітектури  співпрацює з засобами масової інформації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059"/>
        <w:gridCol w:w="1411"/>
        <w:gridCol w:w="1412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хід 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 рік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1 рік</w:t>
            </w:r>
          </w:p>
        </w:tc>
      </w:tr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ублікацій в пресі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ступи по телебаченн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ступи по раді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31"/>
        <w:widowControl w:val="false"/>
        <w:spacing w:before="60" w:after="60"/>
        <w:ind w:firstLine="709"/>
        <w:jc w:val="both"/>
        <w:rPr/>
      </w:pPr>
      <w:r>
        <w:rPr/>
        <w:t>За звітний період провідний спеціаліст-юрисконсульт управління брала участь в якості представника виконавчого комітету Білоцерківської міської ради Київської області, Білоцерківської міської ради Київської області, управління містобудування та архітектури Білоцерківської міської ради Київської області у судових засіданнях по справах громадян, в тому числі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96"/>
        <w:gridCol w:w="1412"/>
        <w:gridCol w:w="1412"/>
      </w:tblGrid>
      <w:tr>
        <w:trPr>
          <w:trHeight w:val="462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рік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рік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факту прийняття спадщини і визнання права власності на спадкове майно, факту родинних відносин тощо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знання права власності на самочинно збудоване нерухоме май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несення самочинного будівництва та усунення перешкод у користуванні земельною ділянкою тощ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карження дій (бездіяльності) органів державної влади та місцевого самоврядування тощ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сунення перешкод користування майн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діл частки спільного (спадкового) майна в натур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</w:tr>
    </w:tbl>
    <w:p>
      <w:pPr>
        <w:pStyle w:val="31"/>
        <w:widowControl w:val="false"/>
        <w:spacing w:before="60" w:after="60"/>
        <w:ind w:firstLine="539"/>
        <w:jc w:val="both"/>
        <w:rPr>
          <w:rStyle w:val="Style15"/>
          <w:i w:val="false"/>
          <w:i w:val="false"/>
          <w:color w:val="000000"/>
          <w:lang w:val="uk-UA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Управління містобудування та архітектури, з метою ефективного виконання поставлених перед ним завдань по створенню умов  для взаємоузгоджених  дій суб’єктів містобудівної діяльності,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, забезпечення  надійності та безпеки об’єктів , формування  повноцінного  життєвого середовища  та задоволення зростаючих очікувань мешканців територіальної громади м. Біла Церква, щодо якості обслуговування, вдосконалює форми та методи своєї роботи, або у разі необхідності, змінює прийняті організаційні рішення.</w:t>
      </w:r>
    </w:p>
    <w:p>
      <w:pPr>
        <w:pStyle w:val="31"/>
        <w:widowControl w:val="false"/>
        <w:spacing w:before="600" w:after="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 xml:space="preserve">Начальник управління </w:t>
      </w:r>
    </w:p>
    <w:p>
      <w:pPr>
        <w:pStyle w:val="31"/>
        <w:widowControl w:val="false"/>
        <w:spacing w:before="0" w:after="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містобудування та архітектури                                              Г.Ф. Кре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uk-UA"/>
    </w:rPr>
  </w:style>
  <w:style w:type="paragraph" w:styleId="31">
    <w:name w:val="Стиль3"/>
    <w:basedOn w:val="Normal"/>
    <w:qFormat/>
    <w:pPr/>
    <w:rPr>
      <w:rFonts w:ascii="Arial" w:hAnsi="Arial" w:cs="Arial"/>
    </w:rPr>
  </w:style>
  <w:style w:type="paragraph" w:styleId="11">
    <w:name w:val="Стиль1"/>
    <w:basedOn w:val="Normal"/>
    <w:qFormat/>
    <w:pPr>
      <w:keepNext w:val="true"/>
      <w:keepLines/>
      <w:autoSpaceDE w:val="false"/>
      <w:spacing w:before="40" w:after="120"/>
      <w:ind w:left="468" w:hanging="0"/>
      <w:jc w:val="both"/>
    </w:pPr>
    <w:rPr>
      <w:sz w:val="24"/>
      <w:szCs w:val="24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06:00Z</dcterms:created>
  <dc:creator>Admin</dc:creator>
  <dc:description/>
  <cp:keywords/>
  <dc:language>en-US</dc:language>
  <cp:lastModifiedBy>Lubov</cp:lastModifiedBy>
  <cp:lastPrinted>2012-03-07T09:26:00Z</cp:lastPrinted>
  <dcterms:modified xsi:type="dcterms:W3CDTF">2012-01-01T09:13:00Z</dcterms:modified>
  <cp:revision>4</cp:revision>
  <dc:subject/>
  <dc:title>від  «        »                      2012  року</dc:title>
</cp:coreProperties>
</file>