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85131913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10 квітня  2012 р.                                                                                         №  125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Про заходи з підготовки  господарського комплексу  </w:t>
      </w:r>
    </w:p>
    <w:p>
      <w:pPr>
        <w:pStyle w:val="TextBody"/>
        <w:rPr>
          <w:szCs w:val="24"/>
        </w:rPr>
      </w:pPr>
      <w:r>
        <w:rPr>
          <w:szCs w:val="24"/>
        </w:rPr>
        <w:t>та об’єктів  соціально-культурного  призначення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м. Біла Церква до роботи  в  осінньо - зимовий  </w:t>
      </w:r>
    </w:p>
    <w:p>
      <w:pPr>
        <w:pStyle w:val="TextBody"/>
        <w:rPr>
          <w:color w:val="000000"/>
          <w:w w:val="82"/>
          <w:szCs w:val="24"/>
        </w:rPr>
      </w:pPr>
      <w:r>
        <w:rPr>
          <w:szCs w:val="24"/>
        </w:rPr>
        <w:t>період 2012-2013  р.р.</w:t>
      </w:r>
    </w:p>
    <w:p>
      <w:pPr>
        <w:pStyle w:val="TextBody"/>
        <w:ind w:firstLine="720"/>
        <w:rPr>
          <w:color w:val="000000"/>
          <w:w w:val="82"/>
          <w:szCs w:val="24"/>
        </w:rPr>
      </w:pPr>
      <w:r>
        <w:rPr>
          <w:color w:val="000000"/>
          <w:w w:val="82"/>
          <w:szCs w:val="24"/>
        </w:rPr>
      </w:r>
    </w:p>
    <w:p>
      <w:pPr>
        <w:pStyle w:val="Normal"/>
        <w:ind w:firstLine="708"/>
        <w:jc w:val="both"/>
        <w:rPr/>
      </w:pPr>
      <w:r>
        <w:rPr/>
        <w:t>Заслухавши інформацію про  заходи з підготовки   до роботи  в  осінньо – зимовий  період 2012 - 2013 років  комунального  підприємства  Білоцерківської міської  ради «Білоцерківтепломережа»,  комунального  підприємства Білоцерківської міської  ради «Білоцерківводоканал», управління  житлово-комунального господарства Білоцерківської міської ради,  Білоцерківської  філії  з  експлуатації  газового господарства публічного акціонерного товариства «Київоблгаз», товариства з обмеженою  відповідальністю «Білоцерківське шляхове-експлуатаційне  управління», комунального підприємства Білоцерківської міської  ради «Тролейбусне  управління», комунального  підприємства  Київської   обласної   ради   «Білоцерківсвітло», управління охорони здоров’я Білоцерківської міської  ради, управління  освіти і  науки Білоцерківської міської  ради,   управління з питань надзвичайних  ситуацій та цивільного захисту населення Білоцерківської міської ради, Білоцерківського районного підрозділу публічного акціонерного товариства «АЕС Київобленерго», приватного акціонерного товариства «Білоцерківська ТЕЦ», відповідно до законів України «Про місцеве самоврядування в Україні», «Про теплопостачання», «Про житлово-комунальні  послуги», Правил технічної  експлуатації  теплових  установок  і  мереж, затверджених  наказом Міністерства  палива  та  енергетики України  від  14 лютого 2007 р.   № 71, виконавчий комітет міської ради вирішив: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1. Начальнику міського фінансового  управління Білоцерківської міської ради   Терещук С.Г., директору комунального підприємства Білоцерківської міської ради «Білоцерківтепломережа» Черненку В.В. вжити вичерпних заходів  по погашенню заборгованості  за спожитий природний газ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2. Затвердити заходи з підготовки господарського  комплексу  та об’єктів соціально-культурного  призначення  м. Біла Церква до роботи  в  осінньо – зимовий  період 2012 - 2013 років   згідно з  додатком  1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 xml:space="preserve">3.  Затвердити заходи з підготовки   до роботи  в  осінньо – зимовий  період                2012 - 2013 років </w:t>
      </w:r>
      <w:r>
        <w:rPr/>
        <w:t>комунального  підприємства  Білоцерківської міської  ради «Білоцерківтепломережа»  згідно з  додатком 2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/>
      </w:pPr>
      <w:r>
        <w:rPr>
          <w:szCs w:val="24"/>
        </w:rPr>
        <w:t>4. Затвердити заходи з підготовки   до роботи  в  осінньо – зимовий  період              2012 - 2013 років комунального  підприємства Білоцерківської міської  ради «Білоцерківводоканал» згідно з додатком 3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2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/>
      </w:pPr>
      <w:r>
        <w:rPr>
          <w:szCs w:val="24"/>
        </w:rPr>
        <w:t>5. Затвердити заходи з підготовки   до роботи  в  осінньо – зимовий  період               2012 - 2013 років управління  житлово-комунального господарства Білоцерківської міської ради згідно з додатком 4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6. Затвердити заходи з підготовки   до роботи  в  осінньо – зимовий  період               2012 - 2013 років  комунального підприємства Білоцерківської міської  ради «Тролейбусне  управління» згідно з додатком 5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7. Затвердити заходи з підготовки   до роботи  в  осінньо – зимовий  період               2012 - 2013 років управління охорони здоров’я  Білоцерківської міської  ради згідно з додатком  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8. Затвердити заходи з підготовки   до роботи  в  осінньо – зимовий  період              2012 - 2013 років Управління  освіти і  науки Білоцерківської міської  ради  згідно з додатком 7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szCs w:val="24"/>
        </w:rPr>
        <w:t xml:space="preserve">     </w:t>
      </w:r>
      <w:r>
        <w:rPr>
          <w:szCs w:val="24"/>
        </w:rPr>
        <w:tab/>
        <w:t>9. Затвердити заходи з підготовки   до роботи  в  осінньо – зимовий  період                2012 - 2013 років комунального підприємства Білоцерківської міської ради «Спецкомбінат» згідно з додатком 8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/>
      </w:pPr>
      <w:r>
        <w:rPr>
          <w:szCs w:val="24"/>
        </w:rPr>
        <w:t>10. Затвердити заходи з підготовки   до роботи  в  осінньо – зимовий  період                 2012 - 2013 років управління з питань надзвичайних  ситуацій та цивільного захисту населення Білоцерківської міської  ради згідно з додатком 9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  <w:lang w:val="ru-RU"/>
        </w:rPr>
        <w:t>11.</w:t>
      </w:r>
      <w:r>
        <w:rPr>
          <w:szCs w:val="24"/>
        </w:rPr>
        <w:t xml:space="preserve"> Взяти до відома інформацію про заходи з підготовки   до роботи  в  осінньо – зимовий  період 2012 - 2013 років: товариства з  обмеженою відповідальністю  «Білоцерківське шляхове – експлуатаційне  управління», </w:t>
      </w:r>
      <w:r>
        <w:rPr/>
        <w:t>Білоцерківської  філії  по  експлуатації  газового господарства публічного акціонерного товариства «Київоблгаз»,</w:t>
      </w:r>
      <w:r>
        <w:rPr>
          <w:szCs w:val="24"/>
        </w:rPr>
        <w:t xml:space="preserve"> </w:t>
      </w:r>
      <w:r>
        <w:rPr/>
        <w:t>комунального  підприємства  Київської   обласної   ради   «Білоцерківсвітло»,</w:t>
      </w:r>
      <w:r>
        <w:rPr>
          <w:szCs w:val="24"/>
        </w:rPr>
        <w:t xml:space="preserve"> </w:t>
      </w:r>
      <w:r>
        <w:rPr/>
        <w:t>Білоцерківського районного підрозділу публічного акціонерного товариства «АЕС Київобленерго», приватного акціонерного товариства «Білоцерківська ТЕЦ» (додається)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/>
      </w:pPr>
      <w:r>
        <w:rPr>
          <w:szCs w:val="24"/>
        </w:rPr>
        <w:t>12. Утворити робочу групу з  питань  підготовки і  забезпечення  сталого  функціонування  господарського  комплексу  та об’єктів соціально-культурного  призначення  м. Біла Церква до роботи  в  осінньо – зимовий  період 2012- 2013 років  у  складі  згідно  з  додатком 10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/>
      </w:pPr>
      <w:r>
        <w:rPr>
          <w:szCs w:val="24"/>
        </w:rPr>
        <w:t>13. Управлінням  та  іншим  структурним  підрозділам міської  ради забезпечити  безумовне  та  своєчасне  виконання  заходів  з  підготовки  господарського комплексу та  об’єктів соціально-культурного призначення м. Біла Церква  до роботи  в  осінньо – зимовий  період 2012 - 2013 років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/>
      </w:pPr>
      <w:r>
        <w:rPr>
          <w:szCs w:val="24"/>
        </w:rPr>
        <w:t>14. Контроль за виконанням даного рішення покласти на заступника міського голови згідно розподілу обов'язків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Міський голова                                                                           В.П. Савчук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7995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</w:t>
      </w:r>
      <w:r>
        <w:rPr>
          <w:szCs w:val="24"/>
        </w:rPr>
        <w:t>Додаток  10</w:t>
      </w:r>
    </w:p>
    <w:p>
      <w:pPr>
        <w:pStyle w:val="TextBody"/>
        <w:ind w:left="5664" w:hanging="0"/>
        <w:jc w:val="center"/>
        <w:rPr>
          <w:szCs w:val="24"/>
        </w:rPr>
      </w:pPr>
      <w:r>
        <w:rPr>
          <w:szCs w:val="24"/>
        </w:rPr>
        <w:t>до рішення  виконавчого комітету</w:t>
      </w:r>
    </w:p>
    <w:p>
      <w:pPr>
        <w:pStyle w:val="TextBody"/>
        <w:ind w:left="5664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ід 10 квітня 2012р. № 125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С К Л А Д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робочої   групи  з  питань  підготовки і  забезпечення 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сталого  функціонування  господарського  комплексу 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та об’єктів соціально-культурного  призначення  м. Біла Церква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до роботи  в  осінньо – зимовий  період 2012 - 2013 р.р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Савчук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Василь Петрович 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міський голова,  керівник  робочої  групи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Гнатюк </w:t>
            </w:r>
          </w:p>
          <w:p>
            <w:pPr>
              <w:pStyle w:val="TextBody"/>
              <w:jc w:val="left"/>
              <w:rPr/>
            </w:pPr>
            <w:r>
              <w:rPr/>
              <w:t>Валерій Володимирович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- заступник міського голови, заступник керівника робочої  групи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TextBody"/>
              <w:jc w:val="left"/>
              <w:rPr/>
            </w:pPr>
            <w:r>
              <w:rPr/>
              <w:t xml:space="preserve">Дівінська </w:t>
            </w:r>
          </w:p>
          <w:p>
            <w:pPr>
              <w:pStyle w:val="TextBody"/>
              <w:jc w:val="left"/>
              <w:rPr/>
            </w:pPr>
            <w:r>
              <w:rPr/>
              <w:t>Ірина Федорівна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jc w:val="left"/>
              <w:rPr/>
            </w:pPr>
            <w:r>
              <w:rPr/>
              <w:t xml:space="preserve">- інженер комунального підприємства Білоцерківської  міської ради «Білоцерківтепломережа», секретар робочої  групи 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Члени  робочої  групи: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6384"/>
      </w:tblGrid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Грабовський </w:t>
            </w:r>
          </w:p>
          <w:p>
            <w:pPr>
              <w:pStyle w:val="TextBody"/>
              <w:jc w:val="left"/>
              <w:rPr/>
            </w:pPr>
            <w:r>
              <w:rPr/>
              <w:t>Олександр Андрійович</w:t>
            </w:r>
          </w:p>
        </w:tc>
        <w:tc>
          <w:tcPr>
            <w:tcW w:w="638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начальник  Білоцерківського районний підрозділ публічного акціонерного товариства  «АЕС Київобленерго» (за  згодою)</w:t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Кузнецов </w:t>
            </w:r>
          </w:p>
          <w:p>
            <w:pPr>
              <w:pStyle w:val="TextBody"/>
              <w:jc w:val="left"/>
              <w:rPr/>
            </w:pPr>
            <w:r>
              <w:rPr/>
              <w:t>Юрій Олександрович</w:t>
            </w:r>
          </w:p>
        </w:tc>
        <w:tc>
          <w:tcPr>
            <w:tcW w:w="638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начальник управління з питань надзвичайних ситуацій та цивільного захисту населення</w:t>
            </w:r>
            <w:r>
              <w:rPr>
                <w:lang w:val="ru-RU"/>
              </w:rPr>
              <w:t xml:space="preserve"> </w:t>
            </w:r>
            <w:r>
              <w:rPr/>
              <w:t>Білоцерківської міської  ради;</w:t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Мироняк </w:t>
            </w:r>
          </w:p>
          <w:p>
            <w:pPr>
              <w:pStyle w:val="TextBody"/>
              <w:jc w:val="left"/>
              <w:rPr/>
            </w:pPr>
            <w:r>
              <w:rPr/>
              <w:t>Ігор Михайлович</w:t>
            </w:r>
          </w:p>
        </w:tc>
        <w:tc>
          <w:tcPr>
            <w:tcW w:w="638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- перший заступник директора комунального підприємства Білоцерківської  міської ради  «Білоцерківводоканал» 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Петрик </w:t>
            </w:r>
          </w:p>
          <w:p>
            <w:pPr>
              <w:pStyle w:val="TextBody"/>
              <w:jc w:val="left"/>
              <w:rPr/>
            </w:pPr>
            <w:r>
              <w:rPr/>
              <w:t>Юрій Федорович</w:t>
            </w:r>
          </w:p>
        </w:tc>
        <w:tc>
          <w:tcPr>
            <w:tcW w:w="638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начальник управління освіти та науки Білоцерківської міської  ради;</w:t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Рогов </w:t>
            </w:r>
          </w:p>
          <w:p>
            <w:pPr>
              <w:pStyle w:val="TextBody"/>
              <w:jc w:val="left"/>
              <w:rPr/>
            </w:pPr>
            <w:r>
              <w:rPr/>
              <w:t>Анатолій Володимирович</w:t>
            </w:r>
          </w:p>
        </w:tc>
        <w:tc>
          <w:tcPr>
            <w:tcW w:w="638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начальник  управління охорони здоров'я Білоцерківської міської  ради;</w:t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  <w:t>Савченко</w:t>
            </w:r>
          </w:p>
          <w:p>
            <w:pPr>
              <w:pStyle w:val="TextBody"/>
              <w:jc w:val="left"/>
              <w:rPr/>
            </w:pPr>
            <w:r>
              <w:rPr>
                <w:lang w:val="ru-RU"/>
              </w:rPr>
              <w:t xml:space="preserve">Олег </w:t>
            </w:r>
            <w:r>
              <w:rPr/>
              <w:t>Іванович</w:t>
            </w:r>
          </w:p>
        </w:tc>
        <w:tc>
          <w:tcPr>
            <w:tcW w:w="638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 заступник начальника управління житлово-комунального господарства   Білоцерківської міської  ради;</w:t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Ходань </w:t>
            </w:r>
          </w:p>
          <w:p>
            <w:pPr>
              <w:pStyle w:val="TextBody"/>
              <w:jc w:val="left"/>
              <w:rPr/>
            </w:pPr>
            <w:r>
              <w:rPr/>
              <w:t>Олексій Михайлович</w:t>
            </w:r>
          </w:p>
        </w:tc>
        <w:tc>
          <w:tcPr>
            <w:tcW w:w="638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начальник Білоцерківської філії експлуатації газового господарства публічного акціонерного товариства «Київоблгаз»   (за  згодою)</w:t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tabs>
                <w:tab w:val="clear" w:pos="708"/>
                <w:tab w:val="left" w:pos="2917" w:leader="none"/>
              </w:tabs>
              <w:jc w:val="left"/>
              <w:rPr/>
            </w:pPr>
            <w:r>
              <w:rPr/>
              <w:t xml:space="preserve">Черненко </w:t>
            </w:r>
          </w:p>
          <w:p>
            <w:pPr>
              <w:pStyle w:val="TextBody"/>
              <w:tabs>
                <w:tab w:val="clear" w:pos="708"/>
                <w:tab w:val="left" w:pos="2917" w:leader="none"/>
              </w:tabs>
              <w:jc w:val="left"/>
              <w:rPr/>
            </w:pPr>
            <w:r>
              <w:rPr/>
              <w:t>Віталій Валерійович</w:t>
            </w:r>
          </w:p>
        </w:tc>
        <w:tc>
          <w:tcPr>
            <w:tcW w:w="638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- директор комунального підприємства Білоцерківської  міської ради «Білоцерківтепломережа» </w:t>
            </w:r>
          </w:p>
        </w:tc>
      </w:tr>
      <w:tr>
        <w:trPr>
          <w:trHeight w:val="705" w:hRule="atLeast"/>
        </w:trPr>
        <w:tc>
          <w:tcPr>
            <w:tcW w:w="3133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Яринко </w:t>
            </w:r>
          </w:p>
          <w:p>
            <w:pPr>
              <w:pStyle w:val="TextBody"/>
              <w:jc w:val="left"/>
              <w:rPr/>
            </w:pPr>
            <w:r>
              <w:rPr/>
              <w:t>Валерій Миколайович</w:t>
            </w:r>
          </w:p>
        </w:tc>
        <w:tc>
          <w:tcPr>
            <w:tcW w:w="638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генеральний директор приватного акціонерного товариства  «Білоцерківська ТЕЦ»   (за  згодою)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Керуючий справами  виконавчого</w:t>
      </w:r>
    </w:p>
    <w:p>
      <w:pPr>
        <w:pStyle w:val="TextBody"/>
        <w:jc w:val="left"/>
        <w:rPr/>
      </w:pPr>
      <w:r>
        <w:rPr>
          <w:szCs w:val="24"/>
        </w:rPr>
        <w:t>комітету міської ради                                                                                       Н.І.Дудко</w:t>
      </w:r>
    </w:p>
    <w:p>
      <w:pPr>
        <w:pStyle w:val="TextBody"/>
        <w:ind w:left="5664" w:hanging="0"/>
        <w:rPr/>
      </w:pPr>
      <w:r>
        <w:rPr/>
        <w:t xml:space="preserve">                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5664" w:hanging="0"/>
        <w:jc w:val="center"/>
        <w:rPr>
          <w:szCs w:val="24"/>
        </w:rPr>
      </w:pPr>
      <w:r>
        <w:rPr>
          <w:szCs w:val="24"/>
        </w:rPr>
        <w:t>Додаток 1</w:t>
      </w:r>
    </w:p>
    <w:p>
      <w:pPr>
        <w:pStyle w:val="TextBody"/>
        <w:ind w:left="5664" w:hanging="0"/>
        <w:jc w:val="center"/>
        <w:rPr>
          <w:szCs w:val="24"/>
        </w:rPr>
      </w:pPr>
      <w:r>
        <w:rPr>
          <w:szCs w:val="24"/>
        </w:rPr>
        <w:t>до рішення  виконавчого комітету</w:t>
      </w:r>
    </w:p>
    <w:p>
      <w:pPr>
        <w:pStyle w:val="TextBody"/>
        <w:ind w:left="5664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ід 10 квітня 2012р. № 125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/>
        <w:tab/>
        <w:t xml:space="preserve">                                                   ЗАХОДИ</w:t>
      </w:r>
    </w:p>
    <w:p>
      <w:pPr>
        <w:pStyle w:val="Normal"/>
        <w:tabs>
          <w:tab w:val="clear" w:pos="708"/>
          <w:tab w:val="left" w:pos="1275" w:leader="none"/>
        </w:tabs>
        <w:jc w:val="center"/>
        <w:rPr/>
      </w:pPr>
      <w:r>
        <w:rPr/>
        <w:t>з підготовки господарського  комплексу  та об’єктів</w:t>
      </w:r>
    </w:p>
    <w:p>
      <w:pPr>
        <w:pStyle w:val="Normal"/>
        <w:tabs>
          <w:tab w:val="clear" w:pos="708"/>
          <w:tab w:val="left" w:pos="1275" w:leader="none"/>
        </w:tabs>
        <w:jc w:val="center"/>
        <w:rPr/>
      </w:pPr>
      <w:r>
        <w:rPr/>
        <w:t>соціально-культурного  призначення  м. Біла Церква</w:t>
      </w:r>
    </w:p>
    <w:p>
      <w:pPr>
        <w:pStyle w:val="Normal"/>
        <w:tabs>
          <w:tab w:val="clear" w:pos="708"/>
          <w:tab w:val="left" w:pos="1275" w:leader="none"/>
        </w:tabs>
        <w:jc w:val="center"/>
        <w:rPr/>
      </w:pPr>
      <w:r>
        <w:rPr/>
        <w:t>до роботи  в  осінньо – зимовий  період 2012 - 2013 років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320"/>
        <w:gridCol w:w="4614"/>
      </w:tblGrid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1.</w:t>
            </w:r>
          </w:p>
        </w:tc>
        <w:tc>
          <w:tcPr>
            <w:tcW w:w="89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Забезпечити необхідні запаси матеріально - технічних ресурсів для стабільної  роботи ремонтних служб у підпорядкованих  закладах, установах, організаціях  до  опалювального  сезону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Комунальне підприємство Білоцерківської міської ради «Білоцерківтепломережа», комунальне підприємство Білоцерківської міської ради «Білоцерківводоканал», Білоцерківська філія з  експлуатації  газового господарства ПАТ «Київоблгаз» (за згодою), ПрАТ «Білоцерківська ТЕЦ» (за згодою),  управління житлово-комунального  господарства Білоцерків -ської міської ради, управління освіти і науки Білоцерківської міської ради, управління охорони здоров’я Білоцерків- ської міської ради, управління  соціаль- ного  захисту   населення Білоцерківської міської ради, відділ культури і  туризму Білоцерківської міської ради </w:t>
            </w:r>
          </w:p>
        </w:tc>
      </w:tr>
      <w:tr>
        <w:trPr>
          <w:trHeight w:val="507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До 01 жовтня 2012 року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2.</w:t>
            </w:r>
          </w:p>
        </w:tc>
        <w:tc>
          <w:tcPr>
            <w:tcW w:w="89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Забезпечити  згідно з  договорами  своєчасне проведення  у  повному  обсязі  установами  та  організаціями, що фінансуються  з  місцевого  бюджету, інших  категорій  споживачів, розрахунків за спожиті  енергоносії  та  надані  житлово-комунальні  послуги та  вжити  заходи  для  погашення  у  повному  обсязі  заборгованості  з  їх  оплати 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Комунальне підприємство Білоцерківської міської ради «Білоцерківтепломережа», комунальне підприємство Білоцерківської міської ради «Білоцерківводоканал», Білоцерківська філія з  експлуатації  газового господарства ПАТ «Київоблгаз» (за згодою), ПрАТ «Білоцерківська ТЕЦ»(за згодою),  управління житлово-комунального  господарства Білоцерківської міської ради, управління освіти і науки Білоцерківської міської ради, управління охорони здоров’я Білоцерківської міської ради, управління  соціального  захисту   населення Білоцерківської міської ради, відділ  культури і  туризму Білоцерківської міської ради</w:t>
            </w:r>
          </w:p>
        </w:tc>
      </w:tr>
      <w:tr>
        <w:trPr>
          <w:trHeight w:val="547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До 01 жовтня 2012 року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3.</w:t>
            </w:r>
          </w:p>
        </w:tc>
        <w:tc>
          <w:tcPr>
            <w:tcW w:w="89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Забезпечити здійснення  протягом 2012 року  заходів з енергозбереження , зокрема, щодо скорочення обсягів споживання  імпортованих  енергоносіїв за рахунок їх  заміщення  вітчизняними  та альтернативними  джерелами  енергії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Комунальне підприємство Білоцерківської міської ради «Білоцерківтепломережа», комунальне підприємство Білоцерківської міської ради «Білоцерківводоканал», Білоцерківська філія з  експлуатації  газового господарства ПАТ «Київоблгаз» (за згодою), ПрАТ «Білоцерківська ТЕЦ» (за згодою), управління житлово-комунального  господарства Білоцерківської міської ради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Протягом року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4.</w:t>
            </w:r>
          </w:p>
        </w:tc>
        <w:tc>
          <w:tcPr>
            <w:tcW w:w="89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 xml:space="preserve">Забезпечити проведення підготовчих і ремонтних робіт житлових будинків, інженерних мереж  і  споруд   тепло-, водопостачання  і водовідведення, газопостачання, електропостачання, доріг, об’єктів благоустрою. 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Комунальне підприємство Білоцерківської міської ради «Білоцерківтепломережа», комунальне підприємство Білоцерківської міської ради «Білоцерківводоканал», Білоцерківська філія з  експлуатації  газового господарства ПАТ «Київоблгаз» (за згодою), ПрАТ «Білоцерківська ТЕЦ» (за згодою),, управління житлово-комунального  господарства Білоцерківської міської ради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Протягом року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5.</w:t>
            </w:r>
          </w:p>
        </w:tc>
        <w:tc>
          <w:tcPr>
            <w:tcW w:w="89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Вжити  заходів щодо  створення  нормативних  запасів  палива  та  реагентів  для  водопідготовки  на  об’єктах теплового  господарства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Комунальне підприємство Білоцерківської міської ради «Білоцерківтепломережа», комунальне підприємство Білоцерківської міської ради «Білоцерківводоканал», Білоцерківська філія з  експлуатації  газового господарства ПАТ «Київоблгаз» (за згодою), ПрАТ «Білоцерківська ТЕЦ»(за згодою),  управління житлово-комунального  господарства Білоцерківської міської ради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До 01 жовтня 2012 року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6.</w:t>
            </w:r>
          </w:p>
        </w:tc>
        <w:tc>
          <w:tcPr>
            <w:tcW w:w="89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Проаналізувати технічний  стан  відомчих  котелень, які  забезпечують  теплопостачання  об’єктів житла  та  соціального  призначення  та  вжити  відповідних  заходів  щодо їх сталої  роботи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Управління житлово-комунального  господарства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комунальне підприємство Білоцерківської міської ради «Білоцерківтепломережа»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Червень-вересень 2012 року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7.</w:t>
            </w:r>
          </w:p>
        </w:tc>
        <w:tc>
          <w:tcPr>
            <w:tcW w:w="89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Забезпечити встановлення до  початку  опалювального  сезону  засобів  обліку води  та  теплової  енергії  в житлових будинках, в  закладах  охорони  здоров’я, освіти  та  культури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Управління житлово-комунального  господарства Білоцерківської міської ради, управління освіти і науки Білоцерківської міської ради, управління охорони здоров’я  Білоцерківської міської ради, відділ  культури і  туризму Білоцерківської міської ради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До 01 жовтня 2012 року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8.</w:t>
            </w:r>
          </w:p>
        </w:tc>
        <w:tc>
          <w:tcPr>
            <w:tcW w:w="893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Забезпечити  систематичне  інформування  населення  про  стан  підготовки  галузей  економіки міста  до  роботи  в  осінньо-зимовий  період  2012 - 2013 років і  раціональне  використання  енергоресурсів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Управління житлово-комунального  господарства Білоцерківської міської ради,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відділ інформаційно-комп’ютерного  забезпечення  роботи  Білоцерківської міської ради   і  виконавчого  комітету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27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/>
            </w:pPr>
            <w:r>
              <w:rPr/>
              <w:t>До 15 жовтня 2012 року</w:t>
            </w:r>
          </w:p>
        </w:tc>
      </w:tr>
    </w:tbl>
    <w:p>
      <w:pPr>
        <w:pStyle w:val="Normal"/>
        <w:tabs>
          <w:tab w:val="clear" w:pos="708"/>
          <w:tab w:val="left" w:pos="1275" w:leader="none"/>
        </w:tabs>
        <w:rPr/>
      </w:pPr>
      <w:r>
        <w:rPr/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Керуючий справами  виконавчого</w:t>
      </w:r>
    </w:p>
    <w:p>
      <w:pPr>
        <w:pStyle w:val="TextBody"/>
        <w:jc w:val="left"/>
        <w:rPr/>
      </w:pPr>
      <w:r>
        <w:rPr>
          <w:szCs w:val="24"/>
        </w:rPr>
        <w:t>комітету міської ради                                                                                       Н.І.Дуд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5664" w:hanging="0"/>
        <w:jc w:val="center"/>
        <w:rPr/>
      </w:pPr>
      <w:r>
        <w:rPr>
          <w:szCs w:val="24"/>
        </w:rPr>
        <w:t xml:space="preserve">  </w:t>
      </w:r>
      <w:r>
        <w:rPr>
          <w:szCs w:val="24"/>
        </w:rPr>
        <w:t xml:space="preserve">Додаток </w:t>
      </w:r>
      <w:r>
        <w:rPr>
          <w:szCs w:val="24"/>
          <w:lang w:val="ru-RU"/>
        </w:rPr>
        <w:t>2</w:t>
      </w:r>
    </w:p>
    <w:p>
      <w:pPr>
        <w:pStyle w:val="TextBody"/>
        <w:ind w:left="5664" w:hanging="0"/>
        <w:jc w:val="center"/>
        <w:rPr>
          <w:szCs w:val="24"/>
        </w:rPr>
      </w:pPr>
      <w:r>
        <w:rPr>
          <w:szCs w:val="24"/>
        </w:rPr>
        <w:t>до рішення  виконавчого комітету</w:t>
      </w:r>
    </w:p>
    <w:p>
      <w:pPr>
        <w:pStyle w:val="TextBody"/>
        <w:ind w:left="5664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ід 10 квітня 2012р. № 125</w:t>
      </w:r>
    </w:p>
    <w:p>
      <w:pPr>
        <w:pStyle w:val="Normal"/>
        <w:jc w:val="center"/>
        <w:rPr/>
      </w:pPr>
      <w:r>
        <w:rPr/>
        <w:t>Заходи</w:t>
      </w:r>
    </w:p>
    <w:p>
      <w:pPr>
        <w:pStyle w:val="Normal"/>
        <w:jc w:val="center"/>
        <w:rPr/>
      </w:pPr>
      <w:r>
        <w:rPr/>
        <w:t>з підготовки  до  роботи в  осінньо-зимовий період 2012 -  2013 років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комунального підприємства Білоцерківської міської ради «Білоцерківтепломережа»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tbl>
      <w:tblPr>
        <w:tblW w:w="947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960"/>
        <w:gridCol w:w="1080"/>
        <w:gridCol w:w="1080"/>
        <w:gridCol w:w="1260"/>
        <w:gridCol w:w="1440"/>
      </w:tblGrid>
      <w:tr>
        <w:trPr>
          <w:trHeight w:val="5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захо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-ниця вимі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мін </w:t>
            </w:r>
          </w:p>
          <w:p>
            <w:pPr>
              <w:pStyle w:val="Normal"/>
              <w:rPr/>
            </w:pPr>
            <w:r>
              <w:rPr/>
              <w:t>вико-н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ієн-</w:t>
            </w:r>
          </w:p>
          <w:p>
            <w:pPr>
              <w:pStyle w:val="Normal"/>
              <w:rPr/>
            </w:pPr>
            <w:r>
              <w:rPr/>
              <w:t xml:space="preserve">товна </w:t>
            </w:r>
          </w:p>
          <w:p>
            <w:pPr>
              <w:pStyle w:val="Normal"/>
              <w:rPr/>
            </w:pPr>
            <w:r>
              <w:rPr/>
              <w:t xml:space="preserve">вартість </w:t>
            </w:r>
          </w:p>
          <w:p>
            <w:pPr>
              <w:pStyle w:val="Normal"/>
              <w:rPr/>
            </w:pPr>
            <w:r>
              <w:rPr/>
              <w:t>тис. грн.</w:t>
            </w:r>
          </w:p>
        </w:tc>
      </w:tr>
      <w:tr>
        <w:trPr>
          <w:trHeight w:val="57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ідравлічні випробування теплових мере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п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 2-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8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ітень –вересень</w:t>
            </w:r>
          </w:p>
          <w:p>
            <w:pPr>
              <w:pStyle w:val="Normal"/>
              <w:rPr/>
            </w:pPr>
            <w:r>
              <w:rPr/>
              <w:t>2012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2</w:t>
            </w:r>
          </w:p>
        </w:tc>
      </w:tr>
      <w:tr>
        <w:trPr>
          <w:trHeight w:val="57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іна теплових мереж з викорис- танням попередньо ізольованих т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п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 2-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2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ітень-жовтень</w:t>
            </w:r>
          </w:p>
          <w:p>
            <w:pPr>
              <w:pStyle w:val="Normal"/>
              <w:rPr/>
            </w:pPr>
            <w:r>
              <w:rPr/>
              <w:t>2012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08,011</w:t>
            </w:r>
          </w:p>
        </w:tc>
      </w:tr>
      <w:tr>
        <w:trPr>
          <w:trHeight w:val="53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теплових мере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п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 2-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6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ітень-жовтень</w:t>
            </w:r>
          </w:p>
          <w:p>
            <w:pPr>
              <w:pStyle w:val="Normal"/>
              <w:rPr/>
            </w:pPr>
            <w:r>
              <w:rPr/>
              <w:t>2012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98,99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3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бладнання котелень (поточ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нь-серпень</w:t>
            </w:r>
          </w:p>
          <w:p>
            <w:pPr>
              <w:pStyle w:val="Normal"/>
              <w:rPr/>
            </w:pPr>
            <w:r>
              <w:rPr/>
              <w:t>2012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5,00</w:t>
            </w:r>
          </w:p>
        </w:tc>
      </w:tr>
      <w:tr>
        <w:trPr>
          <w:trHeight w:val="53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бладнання теплових пунктів, індивідуальних теплових пунктів (поточ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нь вересень</w:t>
            </w:r>
          </w:p>
          <w:p>
            <w:pPr>
              <w:pStyle w:val="Normal"/>
              <w:rPr/>
            </w:pPr>
            <w:r>
              <w:rPr/>
              <w:t>2012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,00</w:t>
            </w:r>
          </w:p>
        </w:tc>
      </w:tr>
      <w:tr>
        <w:trPr>
          <w:trHeight w:val="55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бладнання дахових котелень (поточ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нь-верес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,00</w:t>
            </w:r>
          </w:p>
        </w:tc>
      </w:tr>
      <w:tr>
        <w:trPr>
          <w:trHeight w:val="5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будівельних конструкцій  котелень, димових труб,  теплових пунктів та теплових ка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ітень-жовтень</w:t>
            </w:r>
          </w:p>
          <w:p>
            <w:pPr>
              <w:pStyle w:val="Normal"/>
              <w:rPr/>
            </w:pPr>
            <w:r>
              <w:rPr/>
              <w:t>2012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2,69</w:t>
            </w:r>
          </w:p>
        </w:tc>
      </w:tr>
      <w:tr>
        <w:trPr>
          <w:trHeight w:val="5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іна пальника на паровому котлі  Е-1/9  на котельні по вул. Карбишева,9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нь-жовтень</w:t>
            </w:r>
          </w:p>
          <w:p>
            <w:pPr>
              <w:pStyle w:val="Normal"/>
              <w:rPr/>
            </w:pPr>
            <w:r>
              <w:rPr/>
              <w:t>2012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0</w:t>
            </w:r>
          </w:p>
        </w:tc>
      </w:tr>
      <w:tr>
        <w:trPr>
          <w:trHeight w:val="5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іна насосного обладнання  на котельних: вул.П.Запорожця,14, Шевченка,91, Шевченка,69, Павліченка,65а , Карбишева,9а, Мережна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нь-червень</w:t>
            </w:r>
          </w:p>
          <w:p>
            <w:pPr>
              <w:pStyle w:val="Normal"/>
              <w:rPr/>
            </w:pPr>
            <w:r>
              <w:rPr/>
              <w:t>2012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,00</w:t>
            </w:r>
          </w:p>
        </w:tc>
      </w:tr>
      <w:tr>
        <w:trPr>
          <w:trHeight w:val="5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новлення додаткового комутаційного обладнання та прокладання додаткових кабельних ліній для забезпечення можливості живлення мережних насосів №3 від обох вводів на котельних по вул. Дачна,14, Партизанська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нь-липень</w:t>
            </w:r>
          </w:p>
          <w:p>
            <w:pPr>
              <w:pStyle w:val="Normal"/>
              <w:rPr/>
            </w:pPr>
            <w:r>
              <w:rPr/>
              <w:t>2012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5</w:t>
            </w:r>
          </w:p>
        </w:tc>
      </w:tr>
      <w:tr>
        <w:trPr>
          <w:trHeight w:val="5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Капітальний ремонт обмурування котлів з застосуванням сучасних матеріалів (котельня по вул. Партизанська,11, Чуйкова,23а, Дачна,14, П.Запорожця,1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ень-вересень</w:t>
            </w:r>
          </w:p>
          <w:p>
            <w:pPr>
              <w:pStyle w:val="Normal"/>
              <w:rPr/>
            </w:pPr>
            <w:r>
              <w:rPr/>
              <w:t>2012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,00</w:t>
            </w:r>
          </w:p>
        </w:tc>
      </w:tr>
      <w:tr>
        <w:trPr>
          <w:trHeight w:val="5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Реконструкція ділянки теплової мережі від котлів до ТК-1 на котельні по  вул. Січневий прорив,1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.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ітень-вересень</w:t>
            </w:r>
          </w:p>
          <w:p>
            <w:pPr>
              <w:pStyle w:val="Normal"/>
              <w:rPr/>
            </w:pPr>
            <w:r>
              <w:rPr/>
              <w:t>2012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,0</w:t>
            </w:r>
          </w:p>
        </w:tc>
      </w:tr>
      <w:tr>
        <w:trPr>
          <w:trHeight w:val="5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Реконструкція ТП  по вул. Крижанівського, 4а зі збільшенням площі нагріву  теплообмін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ітень-вересень</w:t>
            </w:r>
          </w:p>
          <w:p>
            <w:pPr>
              <w:pStyle w:val="Normal"/>
              <w:rPr/>
            </w:pPr>
            <w:r>
              <w:rPr/>
              <w:t>2012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</w:tr>
      <w:tr>
        <w:trPr>
          <w:trHeight w:val="5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Ремонт конвективної частини котла КВГ-6,5-150 ст.№2 та заміна подових пальників котла КВГ-6,5 - 150 ст.№1,2,3 на котельні по вул. Партизанська,11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ень-вересень</w:t>
            </w:r>
          </w:p>
          <w:p>
            <w:pPr>
              <w:pStyle w:val="Normal"/>
              <w:rPr/>
            </w:pPr>
            <w:r>
              <w:rPr/>
              <w:t>2012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5,00</w:t>
            </w:r>
          </w:p>
        </w:tc>
      </w:tr>
      <w:tr>
        <w:trPr>
          <w:trHeight w:val="5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Ремонт котла КВГМ – 10 ст.№1 із заміною конвективної частини на котельні по вул. Дружби,4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нь-вересень</w:t>
            </w:r>
          </w:p>
          <w:p>
            <w:pPr>
              <w:pStyle w:val="Normal"/>
              <w:rPr/>
            </w:pPr>
            <w:r>
              <w:rPr/>
              <w:t>2012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,00</w:t>
            </w:r>
          </w:p>
        </w:tc>
      </w:tr>
      <w:tr>
        <w:trPr>
          <w:trHeight w:val="5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Виготовлення проектно-кошторисної документації на реконструкцію насосної станції по вулиці  Міліцейська,11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ітень-вересень</w:t>
            </w:r>
          </w:p>
          <w:p>
            <w:pPr>
              <w:pStyle w:val="Normal"/>
              <w:rPr/>
            </w:pPr>
            <w:r>
              <w:rPr/>
              <w:t>2012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7" w:leader="none"/>
              </w:tabs>
              <w:rPr/>
            </w:pPr>
            <w:r>
              <w:rPr/>
              <w:t>Виготовлення проектно-кошторисної документації та встановлення обладнання для хімічного знекиснення мережної води на базі REDOX- фільтрів на котельнях по вул. Гайок,4а БАРЗ, Турчанінова,10, Таращанська,197, Мережна,7, Дачна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ітень-вересень</w:t>
            </w:r>
          </w:p>
          <w:p>
            <w:pPr>
              <w:pStyle w:val="Normal"/>
              <w:rPr/>
            </w:pPr>
            <w:r>
              <w:rPr/>
              <w:t>2012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4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Ремонт  акумуляторного баку на котельні по вул. Дружби,4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нь –серпень</w:t>
            </w:r>
          </w:p>
          <w:p>
            <w:pPr>
              <w:pStyle w:val="Normal"/>
              <w:rPr/>
            </w:pPr>
            <w:r>
              <w:rPr/>
              <w:t>2012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0</w:t>
            </w:r>
          </w:p>
        </w:tc>
      </w:tr>
      <w:tr>
        <w:trPr>
          <w:trHeight w:val="5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Ізоляція 2-х акумуляторних баків сучасними енергозберігаючими технологіями на  котельні по вул.Таращанська,197, ізоляція акамуляторного бака на котельні по вул. П.Запорожця,1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ень-серпень</w:t>
            </w:r>
          </w:p>
          <w:p>
            <w:pPr>
              <w:pStyle w:val="Normal"/>
              <w:rPr/>
            </w:pPr>
            <w:r>
              <w:rPr/>
              <w:t>2012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0</w:t>
            </w:r>
          </w:p>
        </w:tc>
      </w:tr>
      <w:tr>
        <w:trPr>
          <w:trHeight w:val="5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іна сульфовугілля на катіонід КУ-2-8р на котельних по вулицях: П.Запорожця,14 (Ф1 ст)., Таращанська197 Ф №1  1ст., Дачна,14(1ст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нь –вересень</w:t>
            </w:r>
          </w:p>
          <w:p>
            <w:pPr>
              <w:pStyle w:val="Normal"/>
              <w:rPr/>
            </w:pPr>
            <w:r>
              <w:rPr/>
              <w:t>2012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6,50</w:t>
            </w:r>
          </w:p>
        </w:tc>
      </w:tr>
      <w:tr>
        <w:trPr>
          <w:trHeight w:val="5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Виготовлення проектно-кошторисної документації та встановлення осадових фільтрів на зворотних трубопроводах  ГВП (Т4) на ЦТП №1,2,3,5,6,7,8,9  масиву Леваневськ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нь –вересень</w:t>
            </w:r>
          </w:p>
          <w:p>
            <w:pPr>
              <w:pStyle w:val="Normal"/>
              <w:rPr/>
            </w:pPr>
            <w:r>
              <w:rPr/>
              <w:t>2012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Встановлення реєстраторів температури та тиску на ЦТП №1,5 масиву Леваневського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нь –вересень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12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20</w:t>
            </w:r>
          </w:p>
        </w:tc>
      </w:tr>
      <w:tr>
        <w:trPr>
          <w:trHeight w:val="86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Заміна модулів нагріву АF-105-15 шт. на котельних Фастівська,2–7 шт., Карбишева,22-4 шт., Зелена,30-4 ш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нь –вересень</w:t>
            </w:r>
          </w:p>
          <w:p>
            <w:pPr>
              <w:pStyle w:val="Normal"/>
              <w:rPr/>
            </w:pPr>
            <w:r>
              <w:rPr/>
              <w:t>2012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5,5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Заміна модулів – регуляторів АРД – 65 - 3 шт. на котельних по вул.. Лазаретна,86а -2 шт., Зелена,30 -1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нь –вересень</w:t>
            </w:r>
          </w:p>
          <w:p>
            <w:pPr>
              <w:pStyle w:val="Normal"/>
              <w:rPr/>
            </w:pPr>
            <w:r>
              <w:rPr/>
              <w:t>2012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,00</w:t>
            </w:r>
          </w:p>
        </w:tc>
      </w:tr>
      <w:tr>
        <w:trPr>
          <w:trHeight w:val="5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Заміна модулів ГВП МГВ-4 на котельних Зелена, 30, Славіна, 76, Павліченко,28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нь –вересень</w:t>
            </w:r>
          </w:p>
          <w:p>
            <w:pPr>
              <w:pStyle w:val="Normal"/>
              <w:rPr/>
            </w:pPr>
            <w:r>
              <w:rPr/>
              <w:t>2012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,00</w:t>
            </w:r>
          </w:p>
        </w:tc>
      </w:tr>
      <w:tr>
        <w:trPr>
          <w:trHeight w:val="5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Заміна системи ХВП DHF</w:t>
            </w:r>
            <w:r>
              <w:rPr>
                <w:lang w:val="ru-RU"/>
              </w:rPr>
              <w:t xml:space="preserve"> – 30</w:t>
            </w:r>
            <w:r>
              <w:rPr/>
              <w:t xml:space="preserve"> на котельних по вул. Славіна,21, Славіна,76, Фастівська,2, Павліченко,34, Січневий прорив,53.    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нь –вересень</w:t>
            </w:r>
          </w:p>
          <w:p>
            <w:pPr>
              <w:pStyle w:val="Normal"/>
              <w:rPr/>
            </w:pPr>
            <w:r>
              <w:rPr/>
              <w:t>2012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50</w:t>
            </w:r>
          </w:p>
        </w:tc>
      </w:tr>
      <w:tr>
        <w:trPr>
          <w:trHeight w:val="5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Заміна конвекторів опалення LB -50-8 шт. на котельних по вул. Лазаретна,86 – 2 шт., Фастівська,2 -2шт., б-р. 50 р. Перемоги,99 – 2 шт., Павлюченка,34 -2 шт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нь –вересень</w:t>
            </w:r>
          </w:p>
          <w:p>
            <w:pPr>
              <w:pStyle w:val="Normal"/>
              <w:rPr/>
            </w:pPr>
            <w:r>
              <w:rPr/>
              <w:t>2012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70</w:t>
            </w:r>
          </w:p>
        </w:tc>
      </w:tr>
      <w:tr>
        <w:trPr>
          <w:trHeight w:val="5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Заміна компенсатору об'єму 600л на котельних по вул.Павліченко,44, 2 по 300л на кот. Зелена,28, встановлення допоміжного компенсатора на 200л на кот. по вул. Славіна,7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пень –вересень</w:t>
            </w:r>
          </w:p>
          <w:p>
            <w:pPr>
              <w:pStyle w:val="Normal"/>
              <w:rPr/>
            </w:pPr>
            <w:r>
              <w:rPr/>
              <w:t>2012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50</w:t>
            </w:r>
          </w:p>
        </w:tc>
      </w:tr>
      <w:tr>
        <w:trPr>
          <w:trHeight w:val="5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Розробка проектно-кошторисної документації та встановлення на котельних підприємства спеціальних баків - усереднювачів для рівномірного скиду стічних вод протягом доби на кот. Дачна,14, Чуйкова,23а, Дружби,40, Запорожця,14, Гайок,4а, Таращанська,197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нь –вересень</w:t>
            </w:r>
          </w:p>
          <w:p>
            <w:pPr>
              <w:pStyle w:val="Normal"/>
              <w:rPr/>
            </w:pPr>
            <w:r>
              <w:rPr/>
              <w:t>2012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0</w:t>
            </w:r>
          </w:p>
        </w:tc>
      </w:tr>
      <w:tr>
        <w:trPr>
          <w:trHeight w:val="5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Виготовлення проектно-кошторисної документації на реконструкцію насосної підвищувальної станції з заміною насосів по вул. Київська,56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ітень-вересень</w:t>
            </w:r>
          </w:p>
          <w:p>
            <w:pPr>
              <w:pStyle w:val="Normal"/>
              <w:rPr/>
            </w:pPr>
            <w:r>
              <w:rPr/>
              <w:t>2012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00</w:t>
            </w:r>
          </w:p>
        </w:tc>
      </w:tr>
      <w:tr>
        <w:trPr>
          <w:trHeight w:val="5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Виготовлення проектно-кошторисної документації та впровадження обліку газу на котельних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ітень-вересень</w:t>
            </w:r>
          </w:p>
          <w:p>
            <w:pPr>
              <w:pStyle w:val="Normal"/>
              <w:rPr/>
            </w:pPr>
            <w:r>
              <w:rPr/>
              <w:t>2012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0</w:t>
            </w:r>
          </w:p>
        </w:tc>
      </w:tr>
      <w:tr>
        <w:trPr>
          <w:trHeight w:val="5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Встановлення вузлів обліку теплової енергії згідно виготовленої проектної документації на котельних по вулицях: Таращанська,197, Дружби,40, Січневий прорив,19а, Колодязьна,15, Мережна,7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нь – серпень</w:t>
            </w:r>
          </w:p>
          <w:p>
            <w:pPr>
              <w:pStyle w:val="Normal"/>
              <w:rPr/>
            </w:pPr>
            <w:r>
              <w:rPr/>
              <w:t>2012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,83</w:t>
            </w:r>
          </w:p>
        </w:tc>
      </w:tr>
      <w:tr>
        <w:trPr>
          <w:trHeight w:val="5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Виготовлення проектно-кошторисної документації та встановлення автоматизованого комплексу комерційного обліку та моніторингу енергоресурсів на котельних підприєм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ітень-вересень</w:t>
            </w:r>
          </w:p>
          <w:p>
            <w:pPr>
              <w:pStyle w:val="Normal"/>
              <w:rPr/>
            </w:pPr>
            <w:r>
              <w:rPr/>
              <w:t>2012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0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Виготовлення проектно-кошторисної документації на впровадження технологічної схеми використання оборотної води охолодження підшипників на насосах, тягодутьєвих та вентиляційних агрегатах на об’єктах підприємства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нь – жовтень</w:t>
            </w:r>
          </w:p>
          <w:p>
            <w:pPr>
              <w:pStyle w:val="Normal"/>
              <w:rPr/>
            </w:pPr>
            <w:r>
              <w:rPr/>
              <w:t>2012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,0</w:t>
            </w:r>
          </w:p>
        </w:tc>
      </w:tr>
      <w:tr>
        <w:trPr>
          <w:trHeight w:val="5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Виготовлення проектно-кошторисної документації та технічне переоснащення котельних з встановленням утилізаторів тепла димових газів по вулицях: П.Запорожця,14 за котлом №1 та №2;                                                        Гайок,4 за котлом № 1 та № 2 - 3; Дружби,40 за котлом №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вень – жовтень</w:t>
            </w:r>
          </w:p>
          <w:p>
            <w:pPr>
              <w:pStyle w:val="Normal"/>
              <w:rPr/>
            </w:pPr>
            <w:r>
              <w:rPr/>
              <w:t>2012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3,56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8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 xml:space="preserve">Всього          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   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66,734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 xml:space="preserve">Керуючий справами виконавчого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 xml:space="preserve">комітету міської ради                                             </w:t>
        <w:tab/>
        <w:tab/>
        <w:tab/>
        <w:tab/>
        <w:t xml:space="preserve">  Н.І.Дуд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p>
      <w:pPr>
        <w:pStyle w:val="TextBody"/>
        <w:ind w:left="5664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ind w:left="5664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ind w:left="5664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ind w:left="5664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ind w:left="5664" w:hanging="0"/>
        <w:jc w:val="center"/>
        <w:rPr/>
      </w:pPr>
      <w:r>
        <w:rPr>
          <w:szCs w:val="24"/>
        </w:rPr>
        <w:t xml:space="preserve">Додаток </w:t>
      </w:r>
      <w:r>
        <w:rPr>
          <w:szCs w:val="24"/>
          <w:lang w:val="ru-RU"/>
        </w:rPr>
        <w:t>3</w:t>
      </w:r>
    </w:p>
    <w:p>
      <w:pPr>
        <w:pStyle w:val="TextBody"/>
        <w:ind w:left="5664" w:hanging="0"/>
        <w:jc w:val="center"/>
        <w:rPr>
          <w:szCs w:val="24"/>
        </w:rPr>
      </w:pPr>
      <w:r>
        <w:rPr>
          <w:szCs w:val="24"/>
        </w:rPr>
        <w:t>до рішення  виконавчого комітету</w:t>
      </w:r>
    </w:p>
    <w:p>
      <w:pPr>
        <w:pStyle w:val="TextBody"/>
        <w:ind w:left="5664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ід 10 квітня 2012р. № 125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Заходи</w:t>
      </w:r>
    </w:p>
    <w:p>
      <w:pPr>
        <w:pStyle w:val="Normal"/>
        <w:jc w:val="center"/>
        <w:rPr/>
      </w:pPr>
      <w:r>
        <w:rPr/>
        <w:t>з підготовки  до  роботи в  осінньо-зимовий період 2012 - 2013 років    комунального підприємства Білоцерківської міської ради «Білоцерківводоканал»</w:t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04"/>
        <w:gridCol w:w="1044"/>
        <w:gridCol w:w="1320"/>
        <w:gridCol w:w="2160"/>
        <w:gridCol w:w="12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йменування заход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Один.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вимір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рмін виконанн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ртість,</w:t>
            </w:r>
            <w:r>
              <w:rPr/>
              <w:t xml:space="preserve"> тис.гр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очисні споруд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іна воріт на реагентному господарстві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 2012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теплотраси на площадці ВОС (водоочисні споруди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 2012 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окрівел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 2012 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штування шатрового даху на АПК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 2012 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І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ізаційні очисні споруд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іщення решіто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)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іна вікон в приміщенні решіто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 2012 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)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іна дверних полоте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 2012 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)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окрівел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 2012 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іння вікон компресорної станції І-ї черг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 2012 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іна з/бетонних плит перекриття на преаераторі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 2012 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дбання тепловентиляторів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</w:t>
            </w:r>
            <w:r>
              <w:rPr>
                <w:lang w:val="ru-RU"/>
              </w:rPr>
              <w:t xml:space="preserve"> </w:t>
            </w:r>
            <w:r>
              <w:rPr/>
              <w:t>=15 к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 2012 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ережі зовнішнього освітленн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 2012 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ІІ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НС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кабельної лінії від КНС-8 до ГНС-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 2012 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ання напірного колектора від КНС-8 до колодязя-гасника з п/е труб Д=100 м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 2012 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кабельної лінії від КНС-7  ТП 2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 2012 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іна дверей  (2х0,9):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НС-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 2012 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КНС-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 2012 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ГНС-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 2012 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іна вікон (3,2х1,5):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ГНС-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 2012 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ГНС-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 2012 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окрівлі на КНС-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 2012 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рийомного резервуару  на КНС-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 2012 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итяжки вентсистем на РНС-3, РНС-0, РНС-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 2012 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Y</w:t>
            </w:r>
            <w:r>
              <w:rPr/>
              <w:t>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 Е К 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каналізаційних колодязі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 2012 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окрівлі (заміна шиферу) АПК і складів  по вул. Декабристів , 3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 2012 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електропроводки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сень 2012 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а/б покриття подвір’я бази по вул. Декабристів, 3а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пень 2012 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профілактику газового господарства і топочно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сень 2012 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та перекладка трубопроводі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сень 2012 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</w:t>
            </w:r>
            <w:r>
              <w:rPr/>
              <w:t>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 Е В 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овка водопровідних колонок до експлуатації в осінньо-зимовий періо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 2012 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плення оглядових колодязі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 2012 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готовлення дерев’яних рам для утеплення побутових приміщень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 2012 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аштування навісу для дро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 2012 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ій місць поривів на мережах водопровод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 20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ірка пожежних гідранті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 2012 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іна ст. в/мережі Д=50 мм на п/етилен Д=50 мм по І-му пров. Шевченк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 2012 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ушових, кімнат сушки одягу, вентиляції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 2012 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Y</w:t>
            </w:r>
            <w:r>
              <w:rPr/>
              <w:t>І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ве господарство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ідравлічне випробування теплових мереж та водопідігрівачі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втень 2012 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ізія запірної арматури теплопункту, котелень та бойлерів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втень 2012 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ього: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87,1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Керуючий справами  виконавчого</w:t>
      </w:r>
    </w:p>
    <w:p>
      <w:pPr>
        <w:pStyle w:val="TextBody"/>
        <w:jc w:val="left"/>
        <w:rPr/>
      </w:pPr>
      <w:r>
        <w:rPr>
          <w:szCs w:val="24"/>
        </w:rPr>
        <w:t>комітету міської ради                                                                                       Н.І.Дуд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left="6372" w:firstLine="708"/>
        <w:rPr>
          <w:szCs w:val="24"/>
          <w:lang w:val="ru-RU"/>
        </w:rPr>
      </w:pPr>
      <w:r>
        <w:rPr>
          <w:szCs w:val="24"/>
        </w:rPr>
        <w:t>Додаток 4</w:t>
      </w:r>
    </w:p>
    <w:p>
      <w:pPr>
        <w:pStyle w:val="TextBody"/>
        <w:ind w:left="5664" w:hanging="0"/>
        <w:jc w:val="center"/>
        <w:rPr>
          <w:szCs w:val="24"/>
        </w:rPr>
      </w:pPr>
      <w:r>
        <w:rPr>
          <w:szCs w:val="24"/>
        </w:rPr>
        <w:t>до рішення  виконавчого комітету</w:t>
      </w:r>
    </w:p>
    <w:p>
      <w:pPr>
        <w:pStyle w:val="TextBody"/>
        <w:ind w:left="5664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ід 10 квітня 2012р. № 125</w:t>
      </w:r>
    </w:p>
    <w:p>
      <w:pPr>
        <w:pStyle w:val="Normal"/>
        <w:jc w:val="center"/>
        <w:rPr/>
      </w:pPr>
      <w:r>
        <w:rPr/>
        <w:t>Заходи</w:t>
      </w:r>
    </w:p>
    <w:p>
      <w:pPr>
        <w:pStyle w:val="Normal"/>
        <w:jc w:val="center"/>
        <w:rPr/>
      </w:pPr>
      <w:r>
        <w:rPr/>
        <w:t>з підготовки  до  роботи в  осінньо-зимовий період 2012 - 2013 років   управління житлово-комунального господарства  Білоцерківської міської ради</w:t>
      </w:r>
    </w:p>
    <w:tbl>
      <w:tblPr>
        <w:tblW w:w="9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515"/>
        <w:gridCol w:w="1272"/>
        <w:gridCol w:w="1267"/>
        <w:gridCol w:w="1635"/>
        <w:gridCol w:w="1631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менування заход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виміру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ін виконанн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тість</w:t>
            </w:r>
          </w:p>
          <w:p>
            <w:pPr>
              <w:pStyle w:val="Normal"/>
              <w:rPr/>
            </w:pPr>
            <w:r>
              <w:rPr/>
              <w:t>тис.грн.</w:t>
            </w:r>
          </w:p>
        </w:tc>
      </w:tr>
      <w:tr>
        <w:trPr/>
        <w:tc>
          <w:tcPr>
            <w:tcW w:w="9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ідготовка житлового фонду міста до роботи в осінньо-зимовий період 2012-2013 р.р.</w:t>
            </w:r>
          </w:p>
        </w:tc>
      </w:tr>
      <w:tr>
        <w:trPr/>
        <w:tc>
          <w:tcPr>
            <w:tcW w:w="9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рахунок власних коштів КП ЖЕК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окрівлі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/м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/1565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9.2012 р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3,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палювальних систе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.2012 р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,3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ивання опалювальних систе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09.2012 р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,1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истем гарячого водопостачанн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09.2012 р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6,9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систем холодного водопостачанн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09.2012 р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1,8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палювальних пече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09.2012 р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енергозабезпечення  будинків, щитови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09.2012 р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,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ього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74,5</w:t>
            </w:r>
          </w:p>
        </w:tc>
      </w:tr>
      <w:tr>
        <w:trPr/>
        <w:tc>
          <w:tcPr>
            <w:tcW w:w="9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 рахунок коштів місцевого бюджету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покрівел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/б/м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/1229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.2012 р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іж панельних шв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п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09.2012 р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балконі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.2012 р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систем центрального опаленн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 /п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09.2012 р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систем гарячого водопостачанн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 п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09.2012 р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</w:t>
            </w:r>
          </w:p>
          <w:p>
            <w:pPr>
              <w:pStyle w:val="Normal"/>
              <w:rPr/>
            </w:pPr>
            <w:r>
              <w:rPr/>
              <w:t>обліку теплової енергії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/б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09.2012 р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конструк- тивних елементів житлових будинкі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/б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10.2012 р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,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фасадів житлових будинкі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/б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.2012 р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,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ізоляція внутрішньо - будинкових трубопроводі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/б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09.2012 р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технічних горищ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/б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09.2012 р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</w:t>
            </w:r>
          </w:p>
          <w:p>
            <w:pPr>
              <w:pStyle w:val="Normal"/>
              <w:rPr/>
            </w:pPr>
            <w:r>
              <w:rPr/>
              <w:t>залізобетонних козиркі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09.2012 р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ія індивідуальних теплових пункті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.09.2012 р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ього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0,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льні обсяги коштів (за раху нок всіх джерел фінансування) на виконання підготовчих та ремонтних робіт у житловому фонді комунальної власності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54,5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15"/>
        <w:gridCol w:w="1272"/>
        <w:gridCol w:w="1249"/>
        <w:gridCol w:w="1635"/>
        <w:gridCol w:w="1632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менування заход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виміру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ін виконанн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тість</w:t>
            </w:r>
          </w:p>
          <w:p>
            <w:pPr>
              <w:pStyle w:val="Normal"/>
              <w:rPr/>
            </w:pPr>
            <w:r>
              <w:rPr/>
              <w:t>Тис.грн.</w:t>
            </w:r>
          </w:p>
        </w:tc>
      </w:tr>
      <w:tr>
        <w:trPr/>
        <w:tc>
          <w:tcPr>
            <w:tcW w:w="9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доріг, розвиток транспортної інфраструктур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дорі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2 р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4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внутрішньо - квартальних, внутрішньо - будинкових проїзд них доріг та прибудинкової території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2 р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дорожнього полотн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2 р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есення дорожньої розмітк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2 р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новлення дорожніх знакі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2 р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зливової каналізації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’єктів, шт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12 р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готовлення турнікеті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п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2 р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турнікеті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/п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2 р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ження бордюр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’єктів, шт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2 р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новлення пристроїв примусового зниження швидкості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’єктів, шт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2 р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тротуарного покритт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2 р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ія вулиць міс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2 р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ія та обстеження мостів та шляхопроводі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2012 р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ія тротуарної частини вулиць міс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2 р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ія зливової каналізації водовідведення та дренаж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’єктів, шт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2 р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ія світлофорних об’єктів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’єктів, шт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2 р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ія (модернізація) вуличного освітленн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’єктів, шт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2 р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ія електропостачання ВРП-0,4 кВ для проведення масових заході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’єктів, шт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2 р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протизсувних споруд з влаштуванням водовідведенн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’єктів, шт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2 р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світлофорних об’єкті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’єктів, шт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2 р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зупинок громадського транспорту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’єктів, шт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2 р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івництво колекторів   дощової зливової каналізації з очисними спорудам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’єктів, шт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2 р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пам’ятників та в’їзних знаків в м. Біла Церк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’єктів, шт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2 р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ього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1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Керуючий справами  виконавчого</w:t>
      </w:r>
    </w:p>
    <w:p>
      <w:pPr>
        <w:pStyle w:val="TextBody"/>
        <w:jc w:val="left"/>
        <w:rPr/>
      </w:pPr>
      <w:r>
        <w:rPr>
          <w:szCs w:val="24"/>
        </w:rPr>
        <w:t>комітету міської ради                                                                                       Н.І.Дудко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left="5664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5664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left="5664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left="5664" w:hanging="0"/>
        <w:jc w:val="center"/>
        <w:rPr/>
      </w:pPr>
      <w:r>
        <w:rPr>
          <w:szCs w:val="24"/>
        </w:rPr>
        <w:t xml:space="preserve">Додаток </w:t>
      </w:r>
      <w:r>
        <w:rPr>
          <w:szCs w:val="24"/>
          <w:lang w:val="ru-RU"/>
        </w:rPr>
        <w:t xml:space="preserve"> 5</w:t>
      </w:r>
    </w:p>
    <w:p>
      <w:pPr>
        <w:pStyle w:val="TextBody"/>
        <w:ind w:left="5664" w:hanging="0"/>
        <w:jc w:val="center"/>
        <w:rPr>
          <w:szCs w:val="24"/>
        </w:rPr>
      </w:pPr>
      <w:r>
        <w:rPr>
          <w:szCs w:val="24"/>
        </w:rPr>
        <w:t>до рішення  виконавчого комітету</w:t>
      </w:r>
    </w:p>
    <w:p>
      <w:pPr>
        <w:pStyle w:val="TextBody"/>
        <w:ind w:left="5664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ід 10 квітня 2012р. № 125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/>
      </w:pPr>
      <w:r>
        <w:rPr/>
        <w:t>Заходи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t xml:space="preserve">з підготовки  до  роботи в  осінньо-зимовий період 2012 -  2013 років   </w:t>
      </w:r>
    </w:p>
    <w:p>
      <w:pPr>
        <w:pStyle w:val="Normal"/>
        <w:jc w:val="center"/>
        <w:rPr/>
      </w:pPr>
      <w:r>
        <w:rPr/>
        <w:t>комунального підприємства Білоцерківської міської ради</w:t>
      </w:r>
    </w:p>
    <w:p>
      <w:pPr>
        <w:pStyle w:val="Normal"/>
        <w:jc w:val="center"/>
        <w:rPr/>
      </w:pPr>
      <w:r>
        <w:rPr/>
        <w:t>«Тролейбусне управління»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22"/>
        <w:gridCol w:w="1256"/>
        <w:gridCol w:w="876"/>
        <w:gridCol w:w="1417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заход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іст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викон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тість (тис грн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: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руге технічне обслуговування ТО-2 рухомого склад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.10.2012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ередній ремонт СР-2 рухомого склад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10.2012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езонне технічне обслуговування СО – рухомого склад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.10.2012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випробування та наладку електрообладнання тягових підстанцій № 1,2,3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.10.2012р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інити провід контактної мережі на окремих дільниця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.09.2012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інити ізолюючі елементи контактної мережі на дільниці ст. Роток – пл. Соборн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.08.2012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ремонтувати дах тягової підстанції № 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2012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дбати автопокришки на рухомий склад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.2012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ти капітальний ремонт домкраті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2012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інити водопровідні труби в головному корпусі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2012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ремонт в’їзних та заїзних воріт головного корпусу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2012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інити підлогу в мийному відділені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.2012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ремонтувати дах головного корпус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2012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ійснити реконструкцію витяжних вентиляційних систем на шкідливих ділянка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р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2012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и мийну установку в головному корпусі і запустити в роботу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.2012 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ь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Керуючий справами  виконавчого</w:t>
      </w:r>
    </w:p>
    <w:p>
      <w:pPr>
        <w:pStyle w:val="TextBody"/>
        <w:jc w:val="left"/>
        <w:rPr/>
      </w:pPr>
      <w:r>
        <w:rPr>
          <w:szCs w:val="24"/>
        </w:rPr>
        <w:t>комітету міської ради                                                                                       Н.І.Дудко</w:t>
      </w:r>
    </w:p>
    <w:p>
      <w:pPr>
        <w:pStyle w:val="TextBodyIndent"/>
        <w:tabs>
          <w:tab w:val="clear" w:pos="708"/>
          <w:tab w:val="left" w:pos="1522" w:leader="none"/>
        </w:tabs>
        <w:ind w:left="567" w:right="310"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  <w:lang w:eastAsia="uk-UA"/>
        </w:rPr>
      </w:pPr>
      <w:r>
        <w:rPr>
          <w:szCs w:val="24"/>
          <w:lang w:eastAsia="uk-UA"/>
        </w:rPr>
      </w:r>
    </w:p>
    <w:p>
      <w:pPr>
        <w:pStyle w:val="TextBody"/>
        <w:rPr>
          <w:szCs w:val="24"/>
          <w:lang w:eastAsia="uk-UA"/>
        </w:rPr>
      </w:pPr>
      <w:r>
        <w:rPr>
          <w:szCs w:val="24"/>
          <w:lang w:eastAsia="uk-UA"/>
        </w:rPr>
      </w:r>
    </w:p>
    <w:p>
      <w:pPr>
        <w:pStyle w:val="TextBody"/>
        <w:ind w:left="5664" w:hanging="0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ab/>
        <w:tab/>
      </w:r>
    </w:p>
    <w:p>
      <w:pPr>
        <w:pStyle w:val="TextBody"/>
        <w:ind w:left="5664" w:hanging="0"/>
        <w:rPr>
          <w:szCs w:val="24"/>
        </w:rPr>
      </w:pPr>
      <w:r>
        <w:rPr>
          <w:szCs w:val="24"/>
        </w:rPr>
        <w:t xml:space="preserve">                  </w:t>
      </w:r>
    </w:p>
    <w:p>
      <w:pPr>
        <w:pStyle w:val="TextBody"/>
        <w:ind w:left="5664" w:hanging="0"/>
        <w:rPr/>
      </w:pPr>
      <w:r>
        <w:rPr>
          <w:szCs w:val="24"/>
        </w:rPr>
        <w:t xml:space="preserve">                            </w:t>
      </w:r>
      <w:r>
        <w:rPr>
          <w:szCs w:val="24"/>
        </w:rPr>
        <w:t xml:space="preserve">Додаток </w:t>
      </w:r>
      <w:r>
        <w:rPr>
          <w:szCs w:val="24"/>
          <w:lang w:val="ru-RU"/>
        </w:rPr>
        <w:t>6</w:t>
      </w:r>
    </w:p>
    <w:p>
      <w:pPr>
        <w:pStyle w:val="TextBody"/>
        <w:ind w:left="5664" w:hanging="0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>до рішення  виконавчого комітету</w:t>
      </w:r>
    </w:p>
    <w:p>
      <w:pPr>
        <w:pStyle w:val="TextBody"/>
        <w:ind w:left="5664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ід 10 квітня 2012р. № 125</w:t>
      </w:r>
    </w:p>
    <w:p>
      <w:pPr>
        <w:pStyle w:val="TextBody"/>
        <w:ind w:left="5664"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Заходи</w:t>
      </w:r>
    </w:p>
    <w:p>
      <w:pPr>
        <w:pStyle w:val="Normal"/>
        <w:jc w:val="center"/>
        <w:rPr/>
      </w:pPr>
      <w:r>
        <w:rPr/>
        <w:t>з підготовки  до  роботи в  осінньо-зимовий період 2012 -  2013 років   управління охорони здоров’я Білоцерківської міської ради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590"/>
        <w:gridCol w:w="40"/>
        <w:gridCol w:w="1060"/>
        <w:gridCol w:w="20"/>
        <w:gridCol w:w="1260"/>
        <w:gridCol w:w="20"/>
        <w:gridCol w:w="1240"/>
        <w:gridCol w:w="1106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заходу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</w:t>
            </w:r>
          </w:p>
          <w:p>
            <w:pPr>
              <w:pStyle w:val="Normal"/>
              <w:jc w:val="center"/>
              <w:rPr/>
            </w:pPr>
            <w:r>
              <w:rPr/>
              <w:t>виконанн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Вартість</w:t>
            </w:r>
          </w:p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(тис.грн.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2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а лікарня № 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ія приймального відділення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2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пуль монологічного відділення та рентгенкабінет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2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іна трубопроводу опалення та холодного та гарячого водопостачанн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2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31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аху полікліні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2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ірка лічильникі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2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а лікарня № 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системи опалення та водопостачання блоку «Б»  (приймальне відділення, операційний блок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2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ащення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систем опалення блоків «А» «Б» «В» «Г» «Д» та  господарських споруд приладами автоматичного регулювання та контролю температурних параметрів теплоносія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2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іна світильників зовнішнього освітленн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2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ірка електролічильників та трансформаторів струм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2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іна світильників в оперблоці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2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2х бензинових генераторів для оперблок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12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італьний ремонт пожежного гідран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2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5" w:leader="none"/>
              </w:tabs>
              <w:jc w:val="center"/>
              <w:rPr/>
            </w:pPr>
            <w:r>
              <w:rPr/>
              <w:t>Дитяча полікліні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1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ня лабораторних вимірювань електрообладнання до 1000V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7.2012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firstLine="29"/>
              <w:rPr/>
            </w:pPr>
            <w:r>
              <w:rPr/>
              <w:t>Технічне обслуговування елеваторних вузлів та запірної арматури.</w:t>
            </w:r>
          </w:p>
          <w:p>
            <w:pPr>
              <w:pStyle w:val="Normal"/>
              <w:widowControl w:val="false"/>
              <w:shd w:fill="FFFFFF" w:val="clear"/>
              <w:ind w:firstLine="29"/>
              <w:rPr/>
            </w:pPr>
            <w:r>
              <w:rPr/>
              <w:t xml:space="preserve">Філії П.3апорожця,155 та </w:t>
            </w:r>
          </w:p>
          <w:p>
            <w:pPr>
              <w:pStyle w:val="Normal"/>
              <w:widowControl w:val="false"/>
              <w:shd w:fill="FFFFFF" w:val="clear"/>
              <w:ind w:firstLine="29"/>
              <w:rPr/>
            </w:pPr>
            <w:r>
              <w:rPr/>
              <w:t xml:space="preserve">вул. Леваневського, 56а, </w:t>
            </w:r>
          </w:p>
          <w:p>
            <w:pPr>
              <w:pStyle w:val="Normal"/>
              <w:widowControl w:val="false"/>
              <w:shd w:fill="FFFFFF" w:val="clear"/>
              <w:ind w:firstLine="29"/>
              <w:rPr/>
            </w:pPr>
            <w:r>
              <w:rPr/>
              <w:t xml:space="preserve">філії б-р Перемоги, 195 та </w:t>
            </w:r>
          </w:p>
          <w:p>
            <w:pPr>
              <w:pStyle w:val="Normal"/>
              <w:widowControl w:val="false"/>
              <w:shd w:fill="FFFFFF" w:val="clear"/>
              <w:ind w:firstLine="29"/>
              <w:rPr/>
            </w:pPr>
            <w:r>
              <w:rPr/>
              <w:t xml:space="preserve">вул. Томилівська, філії </w:t>
            </w:r>
          </w:p>
          <w:p>
            <w:pPr>
              <w:pStyle w:val="Normal"/>
              <w:widowControl w:val="false"/>
              <w:shd w:fill="FFFFFF" w:val="clear"/>
              <w:ind w:firstLine="29"/>
              <w:rPr/>
            </w:pPr>
            <w:r>
              <w:rPr/>
              <w:t>вул. Карбишева та полікліні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/>
            </w:pPr>
            <w:r>
              <w:rPr/>
              <w:t>07.2012 р.</w:t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hanging="14"/>
              <w:rPr/>
            </w:pPr>
            <w:r>
              <w:rPr/>
              <w:t>Відновлення теплоізоляції внутрішньо-будинкових трубопроводів, опалення та ГВП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8.2012 р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hanging="14"/>
              <w:rPr/>
            </w:pPr>
            <w:r>
              <w:rPr/>
              <w:t>Промивка системи теплопостачанн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09.2012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02" w:leader="none"/>
              </w:tabs>
              <w:ind w:left="0" w:firstLine="22"/>
              <w:rPr/>
            </w:pPr>
            <w:r>
              <w:rPr/>
              <w:t xml:space="preserve">Проведення поточного ремонту на філіях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02" w:leader="none"/>
              </w:tabs>
              <w:ind w:left="0" w:firstLine="22"/>
              <w:rPr/>
            </w:pPr>
            <w:r>
              <w:rPr/>
              <w:t>Томилівська 50/2 (покрівля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02" w:leader="none"/>
              </w:tabs>
              <w:ind w:left="0" w:firstLine="22"/>
              <w:rPr/>
            </w:pPr>
            <w:r>
              <w:rPr/>
              <w:t xml:space="preserve"> </w:t>
            </w:r>
            <w:r>
              <w:rPr/>
              <w:t>Леваневського, 56а (приміщення реєстратури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08.2012 р.</w:t>
            </w:r>
          </w:p>
          <w:p>
            <w:pPr>
              <w:pStyle w:val="Normal"/>
              <w:widowControl w:val="false"/>
              <w:rPr/>
            </w:pPr>
            <w:r>
              <w:rPr/>
              <w:t>08.2012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,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2"/>
              <w:rPr/>
            </w:pPr>
            <w:r>
              <w:rPr/>
              <w:t>Ремонт вуличного освітленн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9.2012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2"/>
              <w:rPr/>
            </w:pPr>
            <w:r>
              <w:rPr/>
              <w:t>Капітальний ремонт філії б-р Перемоги, 15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6.2012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ериторіальне медичне об’єднанн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іна вікон:</w:t>
            </w:r>
          </w:p>
          <w:p>
            <w:pPr>
              <w:pStyle w:val="Normal"/>
              <w:rPr/>
            </w:pPr>
            <w:r>
              <w:rPr/>
              <w:t>- харчобл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2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ральня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2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ірка лічильників в 3-х тепло пункта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2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іна дверей в Центрі Сніду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2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говий будин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ий ремонт водопостачання та опалюванн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12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ий ремонт лівневої каналізації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2012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ий ремонт теплових пункті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2012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ий ремонт електропостачанн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2012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ий ремонт  теплоізоляції  споруд, системи опалення та водопостачання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12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мивання систем теплоспоживання водопровідною водою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2012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8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італьний ремонт ліф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2012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наркологічне територіальне медичне об’єднанн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, виготовлення  та встановлення огорожі території (частково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-08.</w:t>
            </w:r>
          </w:p>
          <w:p>
            <w:pPr>
              <w:pStyle w:val="Normal"/>
              <w:rPr/>
            </w:pPr>
            <w:r>
              <w:rPr/>
              <w:t>2012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іна  автоматики на опалювальних котлах котельні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8.</w:t>
            </w:r>
          </w:p>
          <w:p>
            <w:pPr>
              <w:pStyle w:val="Normal"/>
              <w:rPr/>
            </w:pPr>
            <w:r>
              <w:rPr/>
              <w:t>2012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холодного водопостачання (заміна труб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2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покрівлі склад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2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стелі  наркологічної полікліні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12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готовлення технічної документації та каналізаційного колодязя для підключення до міського колекто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2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ція швидкої медичної допомог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приміщення гараж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-11.</w:t>
            </w:r>
          </w:p>
          <w:p>
            <w:pPr>
              <w:pStyle w:val="Normal"/>
              <w:rPr/>
            </w:pPr>
            <w:r>
              <w:rPr/>
              <w:t>2012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каналізаційної системи І поверху та підвалу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даху блоку Б гаража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</w:t>
            </w:r>
          </w:p>
          <w:p>
            <w:pPr>
              <w:pStyle w:val="Normal"/>
              <w:rPr/>
            </w:pPr>
            <w:r>
              <w:rPr/>
              <w:t>2012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іна труб гарячого та холодного водопостачання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2012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іна вентиль-кранів діаметром 20 мм різьбового на 3-ох поверха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2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тяча стоматологічна полікліні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іна труб в стомат.каб. № 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іна вікон в холі біля 14 каб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20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бойлері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201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розрахункова стоматологічна полікліні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ивка системи опаленн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2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ірка лічильника тепл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2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 та заміна вентилів, кранів в системі холодного та гарячого водопостачанн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2012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іклініка загальної практики – сімейної медицин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окрівлі полікліні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2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іна трубопроводів гарячої води цокольного поверх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2012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очний ремонт каналізаційної систе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2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изація та ремонт вентсисте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2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ивка та гідравлічні іспити  системи  теплопостачанн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2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ірка лічильникі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2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танатомічне бюр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мивка опалювальної систем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8.2012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еревірка запірної арматур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.2012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59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теплення  та часткова заміна старих  вікон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.- 10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12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прозрахункова поліклініка профогляді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говування та наладка котлі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2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іна труб водопостачанн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12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нформаційно-аналітичний центр «Медінстат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0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іна існуючого централізованого тепло постачання центру «Медінстат» як неефективного: </w:t>
            </w:r>
          </w:p>
          <w:p>
            <w:pPr>
              <w:pStyle w:val="Normal"/>
              <w:numPr>
                <w:ilvl w:val="1"/>
                <w:numId w:val="5"/>
              </w:numPr>
              <w:ind w:left="0" w:hanging="0"/>
              <w:rPr/>
            </w:pPr>
            <w:r>
              <w:rPr/>
              <w:t>Демонтаж існуючої системи теплопостачання.</w:t>
            </w:r>
          </w:p>
          <w:p>
            <w:pPr>
              <w:pStyle w:val="Normal"/>
              <w:rPr/>
            </w:pPr>
            <w:r>
              <w:rPr/>
              <w:t>1.2. Встановлення променевого електричного ІЧ – опалення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.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.2012 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.2012 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точний ремонт приміщенн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2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ірка водяних лічильникі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2012 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ього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Керуючий справами  виконавчого</w:t>
      </w:r>
    </w:p>
    <w:p>
      <w:pPr>
        <w:pStyle w:val="TextBody"/>
        <w:jc w:val="left"/>
        <w:rPr/>
      </w:pPr>
      <w:r>
        <w:rPr>
          <w:szCs w:val="24"/>
        </w:rPr>
        <w:t>комітету міської ради                                                                                       Н.І.Дуд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5664" w:hanging="0"/>
        <w:jc w:val="center"/>
        <w:rPr/>
      </w:pPr>
      <w:r>
        <w:rPr>
          <w:szCs w:val="24"/>
        </w:rPr>
        <w:t xml:space="preserve">Додаток </w:t>
      </w:r>
      <w:r>
        <w:rPr>
          <w:szCs w:val="24"/>
          <w:lang w:val="ru-RU"/>
        </w:rPr>
        <w:t xml:space="preserve"> 7</w:t>
      </w:r>
    </w:p>
    <w:p>
      <w:pPr>
        <w:pStyle w:val="TextBody"/>
        <w:ind w:left="5664" w:hanging="0"/>
        <w:jc w:val="center"/>
        <w:rPr>
          <w:szCs w:val="24"/>
        </w:rPr>
      </w:pPr>
      <w:r>
        <w:rPr>
          <w:szCs w:val="24"/>
        </w:rPr>
        <w:t>до рішення  виконавчого комітету</w:t>
      </w:r>
    </w:p>
    <w:p>
      <w:pPr>
        <w:pStyle w:val="TextBody"/>
        <w:ind w:left="5664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ід 10 квітня 2012р. № 125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Заходи</w:t>
      </w:r>
    </w:p>
    <w:p>
      <w:pPr>
        <w:pStyle w:val="Normal"/>
        <w:jc w:val="center"/>
        <w:rPr/>
      </w:pPr>
      <w:r>
        <w:rPr/>
        <w:t xml:space="preserve">з підготовки  до  роботи в  осінньо-зимовий період 2012- 2013 років   </w:t>
      </w:r>
    </w:p>
    <w:p>
      <w:pPr>
        <w:pStyle w:val="Normal"/>
        <w:jc w:val="center"/>
        <w:rPr/>
      </w:pPr>
      <w:r>
        <w:rPr/>
        <w:t>управління освіти і науки Білоцерківської міської ради</w:t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018"/>
        <w:gridCol w:w="872"/>
        <w:gridCol w:w="1177"/>
        <w:gridCol w:w="1816"/>
        <w:gridCol w:w="1209"/>
      </w:tblGrid>
      <w:tr>
        <w:trPr>
          <w:trHeight w:val="112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 робі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 вим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мі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иконанн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ртість,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</w:tr>
      <w:tr>
        <w:trPr>
          <w:trHeight w:val="54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сна підготовка закладів до опалювального  періоду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8. 2012 року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54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опалювальних мереж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8. 2012 року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</w:t>
            </w:r>
          </w:p>
        </w:tc>
      </w:tr>
      <w:tr>
        <w:trPr>
          <w:trHeight w:val="54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мереж гарячого водопостачанн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8. 2012 року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54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та ревізія систем каналізації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8. 2012 року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57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покрівлі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8. 2012 року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0,0</w:t>
            </w:r>
          </w:p>
        </w:tc>
      </w:tr>
      <w:tr>
        <w:trPr>
          <w:trHeight w:val="57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іна вікон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8. 2012 року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7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італьний ремонт санвузлі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8. 2012 року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</w:tr>
      <w:tr>
        <w:trPr>
          <w:trHeight w:val="57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італьний ремонт систем електропостачанн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8. 2012 року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7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італьний ремонт басейну ДЮСШ №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8. 2012 року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,0</w:t>
            </w:r>
          </w:p>
        </w:tc>
      </w:tr>
      <w:tr>
        <w:trPr>
          <w:trHeight w:val="57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ього: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8. 2012 року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5,0</w:t>
            </w:r>
          </w:p>
        </w:tc>
      </w:tr>
    </w:tbl>
    <w:p>
      <w:pPr>
        <w:pStyle w:val="TextBodyIndent"/>
        <w:tabs>
          <w:tab w:val="clear" w:pos="708"/>
          <w:tab w:val="left" w:pos="1522" w:leader="none"/>
        </w:tabs>
        <w:ind w:left="567" w:right="310" w:firstLine="567"/>
        <w:jc w:val="both"/>
        <w:rPr/>
      </w:pPr>
      <w:r>
        <w:rPr/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Керуючий справами  виконавчого</w:t>
      </w:r>
    </w:p>
    <w:p>
      <w:pPr>
        <w:pStyle w:val="TextBody"/>
        <w:jc w:val="left"/>
        <w:rPr/>
      </w:pPr>
      <w:r>
        <w:rPr>
          <w:szCs w:val="24"/>
        </w:rPr>
        <w:t>комітету міської ради                                                                                       Н.І.Дуд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1522" w:leader="none"/>
        </w:tabs>
        <w:ind w:left="567" w:right="310" w:firstLine="56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522" w:leader="none"/>
        </w:tabs>
        <w:ind w:left="567" w:right="310" w:firstLine="56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522" w:leader="none"/>
        </w:tabs>
        <w:ind w:left="567" w:right="310" w:firstLine="567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522" w:leader="none"/>
        </w:tabs>
        <w:ind w:left="0" w:right="31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522" w:leader="none"/>
        </w:tabs>
        <w:ind w:left="0" w:right="31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522" w:leader="none"/>
        </w:tabs>
        <w:ind w:left="0" w:right="31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522" w:leader="none"/>
        </w:tabs>
        <w:ind w:left="0" w:right="31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522" w:leader="none"/>
        </w:tabs>
        <w:ind w:left="0" w:right="31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522" w:leader="none"/>
        </w:tabs>
        <w:ind w:left="0" w:right="31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522" w:leader="none"/>
        </w:tabs>
        <w:ind w:left="0" w:right="310" w:hanging="0"/>
        <w:jc w:val="both"/>
        <w:rPr/>
      </w:pPr>
      <w:r>
        <w:rPr/>
      </w:r>
    </w:p>
    <w:p>
      <w:pPr>
        <w:pStyle w:val="TextBody"/>
        <w:ind w:left="6372" w:firstLine="708"/>
        <w:rPr/>
      </w:pPr>
      <w:r>
        <w:rPr>
          <w:szCs w:val="24"/>
        </w:rPr>
        <w:t xml:space="preserve">Додаток </w:t>
      </w:r>
      <w:r>
        <w:rPr>
          <w:szCs w:val="24"/>
          <w:lang w:val="ru-RU"/>
        </w:rPr>
        <w:t>8</w:t>
      </w:r>
    </w:p>
    <w:p>
      <w:pPr>
        <w:pStyle w:val="TextBody"/>
        <w:ind w:left="5664" w:hanging="0"/>
        <w:jc w:val="center"/>
        <w:rPr>
          <w:szCs w:val="24"/>
        </w:rPr>
      </w:pPr>
      <w:r>
        <w:rPr>
          <w:szCs w:val="24"/>
        </w:rPr>
        <w:t>до рішення  виконавчого комітету</w:t>
      </w:r>
    </w:p>
    <w:p>
      <w:pPr>
        <w:pStyle w:val="TextBody"/>
        <w:ind w:left="5664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ід 10 квітня 2012р. № 125</w:t>
      </w:r>
    </w:p>
    <w:p>
      <w:pPr>
        <w:pStyle w:val="Normal"/>
        <w:tabs>
          <w:tab w:val="clear" w:pos="708"/>
          <w:tab w:val="left" w:pos="9045" w:leader="none"/>
        </w:tabs>
        <w:jc w:val="center"/>
        <w:rPr/>
      </w:pPr>
      <w:r>
        <w:rPr/>
        <w:t>Заходи</w:t>
      </w:r>
    </w:p>
    <w:p>
      <w:pPr>
        <w:pStyle w:val="Normal"/>
        <w:jc w:val="center"/>
        <w:rPr/>
      </w:pPr>
      <w:r>
        <w:rPr/>
        <w:t>з підготовки  до  роботи в  осінньо-зимовий період 2012 - 2013 років    комунального підприємства Білоцерківської міської ради «Спецкомбінат»</w:t>
      </w:r>
    </w:p>
    <w:tbl>
      <w:tblPr>
        <w:tblW w:w="10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758"/>
        <w:gridCol w:w="974"/>
        <w:gridCol w:w="1578"/>
        <w:gridCol w:w="1820"/>
        <w:gridCol w:w="1371"/>
      </w:tblGrid>
      <w:tr>
        <w:trPr>
          <w:trHeight w:val="14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йменування заході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. виміру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рмін виконанн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ртість,</w:t>
            </w:r>
          </w:p>
          <w:p>
            <w:pPr>
              <w:pStyle w:val="Normal"/>
              <w:jc w:val="center"/>
              <w:rPr/>
            </w:pPr>
            <w:r>
              <w:rPr/>
              <w:t>(тис.грн).</w:t>
            </w:r>
          </w:p>
        </w:tc>
      </w:tr>
      <w:tr>
        <w:trPr>
          <w:trHeight w:val="265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І.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ремонтувати покрівлі будівель майстерні КП БМР «Спецкомбінат»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кв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01.10.2012р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інити насос та частково труби опалювальної системи  адміністративно - побутового корпусу майстерні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т./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сос – 1</w:t>
            </w:r>
          </w:p>
          <w:p>
            <w:pPr>
              <w:pStyle w:val="Normal"/>
              <w:jc w:val="center"/>
              <w:rPr/>
            </w:pPr>
            <w:r>
              <w:rPr/>
              <w:t>Труби – 15м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5.10.2012р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и відсутні  скляні шиб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кв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1.2012р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ремонтувати та утеплити вікна, двері та ворота приміщень майстерні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10.2012р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105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інити двері, що вийшли з ладу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0.2012р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14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днати приміщення для сушіння спецодягу та взутт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0.2012р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4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увати кладовища та  центральний міський пляж до осінньо-зимового період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прибирання, консервація водопостачання)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01.11.2012р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14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готовити ями могил для    поховання в зимовий пері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01.11.2012р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14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бання теплого спецодягу та спецвзуття для працівникі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-т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10.2012р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,5</w:t>
            </w:r>
          </w:p>
        </w:tc>
      </w:tr>
      <w:tr>
        <w:trPr>
          <w:trHeight w:val="14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отівля гравію, піску, гран відсіву   для забезпечення  роботи майстерні  та кладовищ у зимовий період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 куб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5.11.2012р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14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8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дення ревізії та ремонту опалювальних котлів і грубо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10.2012р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4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дення заготівлі твердого палива для для опалювальних пристроїв майстерні тп приміщень по Росьовій,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 куб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 15.10.2012 р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14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ього: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Керуючий справами  виконавчого</w:t>
      </w:r>
    </w:p>
    <w:p>
      <w:pPr>
        <w:pStyle w:val="TextBody"/>
        <w:jc w:val="left"/>
        <w:rPr/>
      </w:pPr>
      <w:r>
        <w:rPr>
          <w:szCs w:val="24"/>
        </w:rPr>
        <w:t>комітету міської ради                                                                                       Н.І.Дуд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ind w:left="6372" w:firstLine="708"/>
        <w:rPr>
          <w:szCs w:val="24"/>
        </w:rPr>
      </w:pPr>
      <w:r>
        <w:rPr>
          <w:szCs w:val="24"/>
        </w:rPr>
        <w:t>Додаток 9</w:t>
      </w:r>
    </w:p>
    <w:p>
      <w:pPr>
        <w:pStyle w:val="TextBody"/>
        <w:ind w:left="5664" w:hanging="0"/>
        <w:jc w:val="center"/>
        <w:rPr>
          <w:szCs w:val="24"/>
        </w:rPr>
      </w:pPr>
      <w:r>
        <w:rPr>
          <w:szCs w:val="24"/>
        </w:rPr>
        <w:t>до рішення  виконавчого комітету</w:t>
      </w:r>
    </w:p>
    <w:p>
      <w:pPr>
        <w:pStyle w:val="TextBody"/>
        <w:ind w:left="5664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від 10 квітня 2012р. № 125</w:t>
      </w:r>
    </w:p>
    <w:p>
      <w:pPr>
        <w:pStyle w:val="Normal"/>
        <w:jc w:val="center"/>
        <w:rPr/>
      </w:pPr>
      <w:r>
        <w:rPr/>
        <w:t>Заходи</w:t>
      </w:r>
    </w:p>
    <w:p>
      <w:pPr>
        <w:pStyle w:val="Heading4"/>
        <w:rPr>
          <w:b w:val="false"/>
          <w:b w:val="false"/>
          <w:sz w:val="24"/>
          <w:szCs w:val="24"/>
          <w:lang w:val="uk-UA" w:eastAsia="en-US"/>
        </w:rPr>
      </w:pPr>
      <w:r>
        <w:rPr>
          <w:b w:val="false"/>
          <w:sz w:val="24"/>
          <w:szCs w:val="24"/>
        </w:rPr>
        <w:t>з підготовки  до  роботи в  осінньо-зимовий період 201</w:t>
      </w:r>
      <w:r>
        <w:rPr>
          <w:b w:val="false"/>
          <w:sz w:val="24"/>
          <w:szCs w:val="24"/>
          <w:lang w:val="uk-UA" w:eastAsia="en-US"/>
        </w:rPr>
        <w:t>2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uk-UA" w:eastAsia="en-US"/>
        </w:rPr>
        <w:t xml:space="preserve">- </w:t>
      </w:r>
      <w:r>
        <w:rPr>
          <w:b w:val="false"/>
          <w:sz w:val="24"/>
          <w:szCs w:val="24"/>
        </w:rPr>
        <w:t xml:space="preserve"> 201</w:t>
      </w:r>
      <w:r>
        <w:rPr>
          <w:b w:val="false"/>
          <w:sz w:val="24"/>
          <w:szCs w:val="24"/>
          <w:lang w:val="uk-UA" w:eastAsia="en-US"/>
        </w:rPr>
        <w:t>3</w:t>
      </w:r>
      <w:r>
        <w:rPr>
          <w:b w:val="false"/>
          <w:sz w:val="24"/>
          <w:szCs w:val="24"/>
        </w:rPr>
        <w:t xml:space="preserve"> рок</w:t>
      </w:r>
      <w:r>
        <w:rPr>
          <w:b w:val="false"/>
          <w:sz w:val="24"/>
          <w:szCs w:val="24"/>
          <w:lang w:val="uk-UA" w:eastAsia="en-US"/>
        </w:rPr>
        <w:t>ів</w:t>
      </w:r>
      <w:r>
        <w:rPr>
          <w:b w:val="false"/>
          <w:sz w:val="24"/>
          <w:szCs w:val="24"/>
        </w:rPr>
        <w:t xml:space="preserve">    </w:t>
      </w:r>
    </w:p>
    <w:p>
      <w:pPr>
        <w:pStyle w:val="Heading4"/>
        <w:rPr>
          <w:b w:val="false"/>
          <w:b w:val="false"/>
          <w:sz w:val="24"/>
          <w:szCs w:val="24"/>
          <w:lang w:val="uk-UA" w:eastAsia="en-US"/>
        </w:rPr>
      </w:pPr>
      <w:r>
        <w:rPr>
          <w:b w:val="false"/>
          <w:sz w:val="24"/>
          <w:szCs w:val="24"/>
          <w:lang w:val="uk-UA" w:eastAsia="en-US"/>
        </w:rPr>
        <w:t>у</w:t>
      </w:r>
      <w:r>
        <w:rPr>
          <w:b w:val="false"/>
          <w:sz w:val="24"/>
          <w:szCs w:val="24"/>
        </w:rPr>
        <w:t>правління  з  питань  надзвичайних  ситуацій</w:t>
      </w:r>
      <w:r>
        <w:rPr>
          <w:b w:val="false"/>
          <w:sz w:val="24"/>
          <w:szCs w:val="24"/>
          <w:lang w:val="uk-UA" w:eastAsia="en-US"/>
        </w:rPr>
        <w:t xml:space="preserve"> </w:t>
      </w:r>
      <w:r>
        <w:rPr>
          <w:b w:val="false"/>
          <w:sz w:val="24"/>
          <w:szCs w:val="24"/>
        </w:rPr>
        <w:t>та</w:t>
      </w:r>
    </w:p>
    <w:p>
      <w:pPr>
        <w:pStyle w:val="Heading4"/>
        <w:rPr/>
      </w:pPr>
      <w:r>
        <w:rPr>
          <w:b w:val="false"/>
          <w:sz w:val="24"/>
          <w:szCs w:val="24"/>
        </w:rPr>
        <w:t>цивільного  захисту  населення</w:t>
      </w:r>
      <w:r>
        <w:rPr>
          <w:b w:val="false"/>
          <w:sz w:val="24"/>
          <w:szCs w:val="24"/>
          <w:lang w:val="uk-UA" w:eastAsia="en-US"/>
        </w:rPr>
        <w:t xml:space="preserve"> Білоцерківської міської ради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uk-UA" w:eastAsia="en-US"/>
        </w:rPr>
      </w:pPr>
      <w:r>
        <w:rPr>
          <w:b/>
          <w:color w:val="000000"/>
          <w:sz w:val="24"/>
          <w:szCs w:val="24"/>
          <w:lang w:val="uk-UA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7534"/>
        <w:gridCol w:w="1476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.п.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йменування заході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рмін виконанн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jc w:val="both"/>
              <w:rPr/>
            </w:pPr>
            <w:r>
              <w:rPr/>
              <w:t xml:space="preserve">Організувати та провести засідання комісії виконавчого комітету Білоцерківської міської ради  з питань техногенно-екологічної безпеки та надзвичайних ситуацій  з порядком денним: </w:t>
            </w:r>
          </w:p>
          <w:p>
            <w:pPr>
              <w:pStyle w:val="Normal"/>
              <w:ind w:firstLine="187"/>
              <w:jc w:val="both"/>
              <w:rPr/>
            </w:pPr>
            <w:r>
              <w:rPr/>
              <w:t xml:space="preserve">1.Про готовність житлово-комунального господарства міста та її </w:t>
            </w:r>
            <w:r>
              <w:rPr>
                <w:bCs/>
              </w:rPr>
              <w:t xml:space="preserve">дорожньої служби </w:t>
            </w:r>
            <w:r>
              <w:rPr/>
              <w:t xml:space="preserve">до роботи в осінньо-зимовий період 2012-2013 років. </w:t>
            </w:r>
          </w:p>
          <w:p>
            <w:pPr>
              <w:pStyle w:val="Normal"/>
              <w:ind w:firstLine="187"/>
              <w:jc w:val="both"/>
              <w:rPr/>
            </w:pPr>
            <w:r>
              <w:rPr/>
              <w:t>2. Про епідемічну ситуацію із захворюваності на грип та стан заходів щодо профілактики грипу на території міста. Про заходи щодо вакцинації  населення міста проти грипу.</w:t>
            </w:r>
          </w:p>
          <w:p>
            <w:pPr>
              <w:pStyle w:val="Normal"/>
              <w:ind w:firstLine="187"/>
              <w:jc w:val="both"/>
              <w:rPr/>
            </w:pPr>
            <w:r>
              <w:rPr/>
              <w:t>3.Про попередження нещасних випадків на водних об’єктах у зимовий період 2012 – 2013 років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.09.2012р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.09.2012р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8.11.2012р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jc w:val="both"/>
              <w:rPr>
                <w:color w:val="000000"/>
              </w:rPr>
            </w:pPr>
            <w:r>
              <w:rPr/>
              <w:t>Підготовити та  провести командно-штабне тренування з керівним складом ЦО, керівниками об’єктів життєзабезпечення міста за темою: «Дії керівного складу і сил цивільної оборони міста у разі виникнення надзвичайної ситуації внаслідок руйнування труби магістральної мережі теплопостачання «ТЕЦ – місто» в умовах низьких температур»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1.10.2012р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Керуючий справами  виконавчого</w:t>
      </w:r>
    </w:p>
    <w:p>
      <w:pPr>
        <w:pStyle w:val="TextBody"/>
        <w:jc w:val="left"/>
        <w:rPr/>
      </w:pPr>
      <w:r>
        <w:rPr>
          <w:szCs w:val="24"/>
        </w:rPr>
        <w:t>комітету міської ради                                                                                       Н.І.Дудко</w:t>
      </w:r>
    </w:p>
    <w:p>
      <w:pPr>
        <w:pStyle w:val="TextBodyIndent"/>
        <w:tabs>
          <w:tab w:val="clear" w:pos="708"/>
          <w:tab w:val="left" w:pos="1522" w:leader="none"/>
        </w:tabs>
        <w:ind w:left="567" w:right="310"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1522" w:leader="none"/>
        </w:tabs>
        <w:ind w:left="567" w:right="310" w:firstLine="567"/>
        <w:jc w:val="both"/>
        <w:rPr/>
      </w:pPr>
      <w:r>
        <w:rPr/>
        <w:t xml:space="preserve">     </w:t>
      </w:r>
      <w:r>
        <w:rPr/>
        <w:tab/>
        <w:t xml:space="preserve">                    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left="6372" w:firstLine="708"/>
        <w:rPr>
          <w:szCs w:val="24"/>
        </w:rPr>
      </w:pPr>
      <w:r>
        <w:rPr>
          <w:szCs w:val="24"/>
        </w:rPr>
      </w:r>
    </w:p>
    <w:p>
      <w:pPr>
        <w:pStyle w:val="TextBody"/>
        <w:ind w:left="6372" w:firstLine="708"/>
        <w:rPr>
          <w:szCs w:val="24"/>
        </w:rPr>
      </w:pPr>
      <w:r>
        <w:rPr>
          <w:szCs w:val="24"/>
        </w:rPr>
      </w:r>
    </w:p>
    <w:p>
      <w:pPr>
        <w:pStyle w:val="TextBody"/>
        <w:ind w:left="6372" w:firstLine="708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32"/>
      <w:szCs w:val="32"/>
      <w:lang w:val="ru-RU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Style15">
    <w:name w:val="Знак Знак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"/>
    <w:basedOn w:val="Normal"/>
    <w:qFormat/>
    <w:pPr>
      <w:spacing w:before="60" w:after="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6:51:00Z</dcterms:created>
  <dc:creator>Lubov</dc:creator>
  <dc:description/>
  <cp:keywords/>
  <dc:language>en-US</dc:language>
  <cp:lastModifiedBy>Lubov</cp:lastModifiedBy>
  <cp:lastPrinted>2012-01-01T10:32:00Z</cp:lastPrinted>
  <dcterms:modified xsi:type="dcterms:W3CDTF">2012-01-18T05:41:00Z</dcterms:modified>
  <cp:revision>4</cp:revision>
  <dc:subject/>
  <dc:title>Про заходи з підготовки  господарського комплексу  </dc:title>
</cp:coreProperties>
</file>