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891613207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10 квітня  2012 р.                                                                                         №  140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стан кадрової робот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 структурних підрозділах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ілоцерківсько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 виконавчого комітету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З метою підвищення ефективності роботи з кадрами в Білоцерківській міській раді, формування високоефективного, стабільного політично-нейтрального інституту служби в органі місцевого самоврядування, який забезпечить підбір і розстановку професійних, чесних і патріотично налаштованих кадрів, розвитку персоналу, неухильного дотримання законодавства України  і відповідно до законів України  «Про місцеве самоврядування в Україні», «Про службу в органах місцевого самоврядування» та на виконання  доручення голови Київської обласної державної адміністрації за підсумками розгляду на засіданні колегії облдержадміністрації 27 грудня 2012 року питання «Про стан кадрової роботи в Київській обласній державній адміністрації та райдержадміністраціях, міськвиконкомах (міст обласного значення)» , виконавчий комітет міської ради вирішив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1.Довідку про стан кадрової роботи у структурних підрозділах Білоцерківської міської ради і виконавчого комітету взяти до відома (додається) і направити її для реагування до тих структурних підрозділів міської ради, які самостійно ведуть кадрову робот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2. Заступникам міського голови, секретарю міської ради, керуючому справами виконавчого комітету міської ради, начальникам  управлінь, відділів і служб міської ради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1.Проводити відповідну систематичну роботу щодо забезпечення безумовного дотримання вимог законодавства про службу в органах місцевого самоврядуван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2.2.Проаналізувати стан кадрової роботи у відповідних підрозділах та вжити конкретних заходів щодо подальшого вдосконалення та підвищення її ефективності, видати з цього питання відповідні наказ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2.3.Особливу увагу звернути на питання роботи з кадровим резервом, закріплення молоді і зниження рівня плинності кадрів, створення умов для їх професійного зростання та просування по службі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4.Посилити контроль з підвищення кваліфікації посадових осіб місцевого самоврядування, осіб, що перебувають у кадровому резерві, забезпечуючи при цьому плановий, безперервний та випереджувальний характер навчання, відповідно до потреб економічного і соціального розвитку держави, завдань і функцій органів місцевого самоврядування, професійних і особистісних потреб зазначених осіб; створити та забезпечити умови для навчання посадових осіб місцевого самоврядування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2.5.Поліпшити роботу, спрямовану на усунення причин та умов, що сприяють злочинним проявам і корупції в структурних підрозділах міської ради. При прийнятті на службу безумовно дотримуватись вимог Закону України  «Про засади запобігання і протидії корупції» і Довідника типових професійних характеристик посад державних службовців, затвердженого наказом Головдержслужби України  від 01 вересня 1999 року №65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2.6. Систематично розглядати питання стану кадрової роботи та дотримання законодавства про службу в органах місцевого самоврядування, підвищення кваліфікації працівників на нарадах, засіданнях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3.Контроль за виконанням цього рішення покласти на заступників міського голови згідно розподілом обов’язків та на керуючого справами виконавчого комітету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Міський голова                                   </w:t>
        <w:tab/>
        <w:tab/>
        <w:tab/>
        <w:t xml:space="preserve">                  В.П.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uk-UA" w:bidi="ar-SA"/>
    </w:rPr>
  </w:style>
  <w:style w:type="character" w:styleId="1">
    <w:name w:val=" Знак Знак1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2:50:00Z</dcterms:created>
  <dc:creator>Наташа</dc:creator>
  <dc:description/>
  <cp:keywords/>
  <dc:language>en-US</dc:language>
  <cp:lastModifiedBy>Наташа</cp:lastModifiedBy>
  <cp:lastPrinted>2012-04-05T16:24:00Z</cp:lastPrinted>
  <dcterms:modified xsi:type="dcterms:W3CDTF">2012-04-19T07:09:00Z</dcterms:modified>
  <cp:revision>5</cp:revision>
  <dc:subject/>
  <dc:title>Про стан кадрової</dc:title>
</cp:coreProperties>
</file>