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26601190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0 квітня  2012 р.                                                                                         №  141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left="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Про закінчення  опалювального  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 xml:space="preserve">періоду  2011 - 2012 р.р.   в 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 xml:space="preserve">місті  Біла Церква 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 xml:space="preserve"> 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клопотання  комунального підприємства  Білоцерківської міської ради «Білоцерківтепломережа» від  09 квітня 2012 року № 623 у зв’язку з підвищенням  середньодобової температури повітря, відповідно до Законів України «Про місцеве самоврядування в Україні», «Про теплопостачання»,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. №630, виконавчий комітет Білоцерківської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 Теплопостачальним підприємствам  міста закінчити опалювальний період              2011-2012 р.р. в місті Біла Церква  з 12 квітня 2012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2. Для лікарняних закладів  міста Біла Церква та державного дошкільного дитячого будинку №1 «Волошка», дитячого будинку «Материнка», комунального закладу  Київської обласної ради  «Спеціалізованого    обласного будинку дитини м. Біла Церква» продовжити  опалювальний період  2011 – 2012 р.р. до окремого рішення виконавчого комітету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>3. Контроль за виконанням  даного рішення покласти на  заступника  міського голови   згідно з  розподілом  обов’язків 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Міський голова                                         </w:t>
        <w:tab/>
        <w:tab/>
        <w:tab/>
        <w:tab/>
        <w:t xml:space="preserve">В.П.Савчук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  <w:i/>
      <w:iCs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45:00Z</dcterms:created>
  <dc:creator>Lubov</dc:creator>
  <dc:description/>
  <cp:keywords/>
  <dc:language>en-US</dc:language>
  <cp:lastModifiedBy>Lubov</cp:lastModifiedBy>
  <cp:lastPrinted>2012-01-08T16:38:00Z</cp:lastPrinted>
  <dcterms:modified xsi:type="dcterms:W3CDTF">2012-01-16T12:02:00Z</dcterms:modified>
  <cp:revision>4</cp:revision>
  <dc:subject/>
  <dc:title>Про закінчення  опалювального  </dc:title>
</cp:coreProperties>
</file>