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184203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квітня  2012 р.                                                                                         №  14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конкурсу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визначення перевізника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міських автобусних маршрутах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го користування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6, № 6а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повідно до Закону України «Про місцеве самоврядування в Україні»,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 w:before="276" w:after="0"/>
        <w:ind w:left="14" w:right="461" w:firstLine="6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вести  24  травня  2012 року конкурс із визначення перевізників на міських автобусних маршрутах загального користування  № 6, № 6а. Перелік об'єктів, на які оголошено конкурс:</w:t>
      </w:r>
    </w:p>
    <w:p>
      <w:pPr>
        <w:pStyle w:val="Normal"/>
        <w:shd w:fill="FFFFFF" w:val="clear"/>
        <w:spacing w:before="276" w:after="0"/>
        <w:ind w:right="31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Міські автобусні маршрути загального користування :</w:t>
      </w:r>
    </w:p>
    <w:p>
      <w:pPr>
        <w:pStyle w:val="Normal"/>
        <w:spacing w:lineRule="exact" w:line="1" w:before="0" w:after="3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8328"/>
      </w:tblGrid>
      <w:tr>
        <w:trPr>
          <w:trHeight w:val="84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60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14"/>
                <w:sz w:val="24"/>
                <w:szCs w:val="24"/>
                <w:lang w:val="uk-UA"/>
              </w:rPr>
              <w:t>маршруту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нцеві зупинки</w:t>
            </w:r>
          </w:p>
        </w:tc>
      </w:tr>
      <w:tr>
        <w:trPr>
          <w:trHeight w:val="56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Лісова   -  Гай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Піщаний масив, Критий ринок, площа Перемоги)</w:t>
            </w:r>
          </w:p>
        </w:tc>
      </w:tr>
      <w:tr>
        <w:trPr>
          <w:trHeight w:val="57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а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сив Піщаний - урочище Тов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Критий ринок, КП «Білоцерківхлібопродукт»)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 w:before="269" w:after="0"/>
        <w:ind w:left="19" w:firstLine="718"/>
        <w:jc w:val="both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умови конкурсу на перевезення пасажирів на міських автобусних маршрутах загального користування згідно додат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 w:before="2" w:after="0"/>
        <w:ind w:left="19" w:firstLine="718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інформаційних ресурсів та зв'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/>
        <w:ind w:left="737" w:hanging="0"/>
        <w:jc w:val="both"/>
        <w:rPr>
          <w:spacing w:val="-1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</w:t>
      </w:r>
      <w:r>
        <w:rPr>
          <w:spacing w:val="-13"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/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</w:t>
      </w:r>
      <w:r>
        <w:rPr/>
        <w:t xml:space="preserve">В.П. Савчу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55:00Z</dcterms:created>
  <dc:creator>Lubov</dc:creator>
  <dc:description/>
  <cp:keywords/>
  <dc:language>en-US</dc:language>
  <cp:lastModifiedBy>Lubov</cp:lastModifiedBy>
  <dcterms:modified xsi:type="dcterms:W3CDTF">2012-01-16T12:02:00Z</dcterms:modified>
  <cp:revision>3</cp:revision>
  <dc:subject/>
  <dc:title>Про проведення конкурсу</dc:title>
</cp:coreProperties>
</file>