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75102568" r:id="rId2"/>
        </w:objec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>
          <w:sz w:val="24"/>
        </w:rPr>
      </w:pPr>
      <w:r>
        <w:rPr>
          <w:sz w:val="24"/>
        </w:rPr>
        <w:t>від  10 квітня  2012 р.                                                                                         №  14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1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1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</w:t>
      </w:r>
    </w:p>
    <w:p>
      <w:pPr>
        <w:pStyle w:val="Normal1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подання Управління освіти і науки Білоцерківської міської ради від 22.03.2012р. № 262, відповідно до Закону України «Про місцеве самоврядування в Україні», Постанови Кабінету Міністрів України № 560 від 11 травня 2011р.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иконавчий комітет міської ради вирішив: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spacing w:before="12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твердити проектно-кошторисну документацію на капітальний ремонт  </w:t>
        <w:br/>
        <w:t xml:space="preserve">                    з гідрохімічним очищенням від накипових та мулистих відкладень системи </w:t>
        <w:br/>
        <w:t xml:space="preserve">                    опалення Загальноосвітньої школи І-ІІІ ступенів № 5 м. Білої Церкви по вул.  </w:t>
        <w:br/>
        <w:t xml:space="preserve">                    Крижанівського, 7  загальною  сумою 135,438 тис. грн. </w:t>
      </w:r>
    </w:p>
    <w:p>
      <w:pPr>
        <w:pStyle w:val="Normal1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1.1. </w:t>
      </w:r>
      <w:r>
        <w:rPr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Normal1"/>
        <w:numPr>
          <w:ilvl w:val="1"/>
          <w:numId w:val="2"/>
        </w:numPr>
        <w:shd w:fill="FFFFFF" w:val="clear"/>
        <w:spacing w:before="120" w:after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ектна організація ТОВ «Технологія гідроочищення».</w:t>
      </w:r>
    </w:p>
    <w:p>
      <w:pPr>
        <w:pStyle w:val="Normal1"/>
        <w:shd w:fill="FFFFFF" w:val="clear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Міський голова                     </w:t>
        <w:tab/>
        <w:tab/>
        <w:tab/>
        <w:tab/>
        <w:tab/>
        <w:tab/>
        <w:t xml:space="preserve">                 В.П.Савчук</w:t>
      </w:r>
    </w:p>
    <w:p>
      <w:pPr>
        <w:pStyle w:val="Normal1"/>
        <w:shd w:fill="FFFFFF" w:val="clear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03:00Z</dcterms:created>
  <dc:creator>Довольный пользователь Microsoft Office</dc:creator>
  <dc:description/>
  <cp:keywords/>
  <dc:language>en-US</dc:language>
  <cp:lastModifiedBy>Lubov</cp:lastModifiedBy>
  <cp:lastPrinted>2012-04-09T10:44:00Z</cp:lastPrinted>
  <dcterms:modified xsi:type="dcterms:W3CDTF">2012-01-16T12:03:00Z</dcterms:modified>
  <cp:revision>3</cp:revision>
  <dc:subject/>
  <dc:title> </dc:title>
</cp:coreProperties>
</file>