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961786057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hanging="0"/>
        <w:jc w:val="left"/>
        <w:rPr>
          <w:sz w:val="24"/>
        </w:rPr>
      </w:pPr>
      <w:r>
        <w:rPr>
          <w:sz w:val="24"/>
        </w:rPr>
        <w:t>від  24 квітня  2012 р.                                                                                         №  158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організацію та проведення міського спортивн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ходу,  присвяченого Всеукраїнському Дню здоров’я і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порту та  закриттю Спартакіади серед загальноосвітніх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вчальних закладів міста, присвяченої Року спорту та  </w:t>
      </w:r>
    </w:p>
    <w:p>
      <w:pPr>
        <w:pStyle w:val="Normal"/>
        <w:rPr>
          <w:lang w:val="uk-UA"/>
        </w:rPr>
      </w:pPr>
      <w:r>
        <w:rPr>
          <w:lang w:val="uk-UA"/>
        </w:rPr>
        <w:t>здорового способу житт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Розглянувши подання начальника відділу з питань фізичної культури та спорту  міської ради від 04 квітня 2012 року №8-13/172 та лист  Білоцерківського  благодійного фонду К.Єфименка  від 03 квітня 2012 року №23, з метою активізації фізкультурно-оздоровчої та спортивно-масової роботи серед учнівської молоді, відповідно до  Закону України “Про місцеве самоврядування в Україні”, плану заходів з підготовки та проведення в Україні у 2012 році Року спорту та здорового способу життя, затвердженого розпорядженням Кабінету Міністрів України від 27 квітня 2011 року № 360-р, виконавчий комітет міської ради вирішив :</w:t>
      </w:r>
    </w:p>
    <w:p>
      <w:pPr>
        <w:pStyle w:val="Normal"/>
        <w:ind w:firstLine="708"/>
        <w:jc w:val="both"/>
        <w:rPr/>
      </w:pPr>
      <w:r>
        <w:rPr>
          <w:lang w:val="uk-UA"/>
        </w:rPr>
        <w:t>1.Провести 11 травня 2012 року міський спортивний захід, присвячений Всеукраїнському Дню здоров’я і спорту та  закриттю Спартакіади серед загальноосвітніх навчальних  закладів міста, присвяченої Року спорту та  здорового способу житт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2. Відділу з питань фізичної культури та спорту міської ради (Матвієць В.М.), управлінню освіти і науки міської ради (Петрик Ю.Ф.) забезпечити організацію та проведення 11 травня 2012 року міського спортивного заходу, присвяченого  Всеукраїнському Дню здоров’я і спорту та  закриттю Спартакіади серед загальноосвітніх навчальних  закладів міста, присвяченої Року спорту та  здорового способу житт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3. Управлінню освіти і науки міської ради (Петрик Ю.Ф.) забезпечити 11 травня 2012 року  участь збірних команд з видів спорту загальноосвітніх навчальних закладів в урочистому закритті Спартакіади серед загальноосвітніх навчальних  закладів міста, присвяченої Року спорту та  здорового способу життя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4. Звернутись з ініціативою до керівників закладів торгівлі про обмеження продажу слабоалкогольних, алкогольних напоїв та тютюнових виробів  11 травня 2012 року в день проведення міського спортивного заходу, присвяченого Всеукраїнському Дню здоров’я і спорту та закриттю Спартакіади серед загальноосвітніх навчальних закладів міста, присвяченої Року спорту та здорового способу життя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5. Відділу інформаційних ресурсів  та  зв’язків  з  громадськістю  міської  рад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(Турій О.В.)  надати дане рішення для оприлюднення  в місцеві засоби  масової інформаці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6. Контроль за виконанням рішення покласти на заступника міського голов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нтонюка М.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й голова                             </w:t>
        <w:tab/>
        <w:tab/>
        <w:tab/>
        <w:tab/>
        <w:tab/>
        <w:t xml:space="preserve">                        В.П.Савчук </w:t>
      </w:r>
    </w:p>
    <w:sectPr>
      <w:type w:val="nextPage"/>
      <w:pgSz w:w="11906" w:h="16838"/>
      <w:pgMar w:left="1701" w:right="567" w:gutter="0" w:header="0" w:top="36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080"/>
      <w:jc w:val="both"/>
    </w:pPr>
    <w:rPr>
      <w:sz w:val="28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3:03:00Z</dcterms:created>
  <dc:creator>Наташа</dc:creator>
  <dc:description/>
  <cp:keywords/>
  <dc:language>en-US</dc:language>
  <cp:lastModifiedBy>Lubov</cp:lastModifiedBy>
  <cp:lastPrinted>2012-01-25T12:34:00Z</cp:lastPrinted>
  <dcterms:modified xsi:type="dcterms:W3CDTF">2012-02-01T08:35:00Z</dcterms:modified>
  <cp:revision>3</cp:revision>
  <dc:subject/>
  <dc:title>Про організацію та проведення міського спортивного заходу, </dc:title>
</cp:coreProperties>
</file>