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578349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5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звіт відділу з питань землекористу 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ння Білоцерківської міської ради 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у із зверненнями громадян за </w:t>
      </w:r>
    </w:p>
    <w:p>
      <w:pPr>
        <w:pStyle w:val="Normal"/>
        <w:rPr>
          <w:lang w:val="uk-UA"/>
        </w:rPr>
      </w:pPr>
      <w:r>
        <w:rPr>
          <w:lang w:val="uk-UA"/>
        </w:rPr>
        <w:t>І квартал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звіт начальника відділу з питань землекористування Білоцерківської міської ради Ракарчук С. А. про роботу із зверненнями громадян за І квартал 2012 року, відповідно до Закону України «Про місцеве самоврядування в Україні» від 21 травня 1997 року №280/97-ВР Закону України «Про звернення громадян» від 02 жовтня 1996 року №393/96-ВР, Закону України «Про інформацію» від 02 жовтня 1992 року №2657-ХІІ, Закону України «Про доступ до публічної інформації» від 13 січня 2011 року №2939-</w:t>
      </w:r>
      <w:r>
        <w:rPr>
          <w:lang w:val="en-US"/>
        </w:rPr>
        <w:t>V</w:t>
      </w:r>
      <w:r>
        <w:rPr>
          <w:lang w:val="uk-UA"/>
        </w:rPr>
        <w:t>І, Закону України «Про дозвільну систему у сфері господарської діяльності» від 06 вересня 2005 року №2806-</w:t>
      </w:r>
      <w:r>
        <w:rPr>
          <w:lang w:val="en-US"/>
        </w:rPr>
        <w:t>IV</w:t>
      </w:r>
      <w:r>
        <w:rPr>
          <w:lang w:val="uk-UA"/>
        </w:rPr>
        <w:t>, Постанови Кабінету Міністрів України «Про заходи щодо упорядкування видачі документів дозвільного характеру у сфері господарської діяльності» від 21 травня року №526, виконавчий комітет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т начальника відділу з питань землекористування Білоцерківської міської ради Ракарчук С. А. про роботу із зверненнями громадян за І квартал 2012 року прийняти до відом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20:00Z</dcterms:created>
  <dc:creator>Lubov</dc:creator>
  <dc:description/>
  <cp:keywords/>
  <dc:language>en-US</dc:language>
  <cp:lastModifiedBy>Lubov</cp:lastModifiedBy>
  <cp:lastPrinted>2012-01-09T15:57:00Z</cp:lastPrinted>
  <dcterms:modified xsi:type="dcterms:W3CDTF">2012-02-01T12:04:00Z</dcterms:modified>
  <cp:revision>4</cp:revision>
  <dc:subject/>
  <dc:title>Про звіт відділу з питань землекористу –</dc:title>
</cp:coreProperties>
</file>