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276762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6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овий скла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ч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начальника управління охорони здоров’я Білоцерківської міської ради від 05 березня 2012 року №17-16-293, керуючись Положенням про управління охорони здоров’я Білоцерківської міської ради, затверджене Білоцерківською міською радою 15 травня 2007 року №370, відповідно до Закону України «Про 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Затвердити новий </w:t>
      </w:r>
      <w:r>
        <w:rPr/>
        <w:t>склад медичної ради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606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г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медичної ради, начальник управління охорони здоров’я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медичної ради, заступник начальника управління охорони здоров’я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уль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медичної ради, головний лікар дитячої стоматологічної поліклін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97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дичної  ради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Анатолій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лікар пологового будин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міської лікарні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Гусарова 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лина Андріївна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відувач терапевтичним відділенням міської лікарні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ю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Геннадіївна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иївської обласної асоціації аптечних працівникі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бря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ДЗ “Білоцерківська міська санепідемстанція” МОЗ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606"/>
      </w:tblGrid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ш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иректор територіального медичного об’є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 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Білоцерківської міської організації профспілки працівників охорони здоров’я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слав Федорович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КЗ КОР Білоцерківського онкологічного диспансеру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ов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Борис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відувач неврологічним відділенням міської лікарні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міської дитячої поліклініки</w:t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точ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Іванович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психонаркологічного територіального медичного об’є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фанасійович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станції швидкої медичної допомоги</w:t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дом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міського інформаційно-аналітичного центру медичної статистики та здоров’я "Медінстат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відувач хірургічним відділенням міської лікарні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овл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Анатоліївна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інформаційно-аналітичного відділу управління охорони здоров’я Білоцерківської міської ради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міської лікарні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Визнати таким, що втратило чинність розпорядження міського голови від 27.12.2010 року №193Р «Про затвердження складу медичної ради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32:00Z</dcterms:created>
  <dc:creator>Наташа</dc:creator>
  <dc:description/>
  <cp:keywords/>
  <dc:language>en-US</dc:language>
  <cp:lastModifiedBy>Lubov</cp:lastModifiedBy>
  <cp:lastPrinted>2012-01-24T11:32:00Z</cp:lastPrinted>
  <dcterms:modified xsi:type="dcterms:W3CDTF">2012-02-01T08:37:00Z</dcterms:modified>
  <cp:revision>3</cp:revision>
  <dc:subject/>
  <dc:title>Про новий склад </dc:title>
</cp:coreProperties>
</file>