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981673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дозвіл на розробку проектно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ної  документ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комунального підприємства Білоцерківської міської ради «Білоцерківтепломережа» від 03 лютого 2012 року № 222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озволити комунальному підприємству Білоцерківської міської ради «Білоцерківтепломережа»  розробку проектно-кошторисної  документації на 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Будівництво індивідуального джерела теплопостачання з реконструкцією системи теплопостачання житлових будинків №№ №. 5, 7, 9 та 27 по вулиці Коновальця у місті Біла Церкв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Впровадження утилізаторів тепла відхідних газів на котельнях за такими адресами у місті Біла Церкв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. вулиця Таращанська, 197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вулиця Петра Запорожця, 14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3. вулиця Гайок, 4а (БАРЗ)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4. вулиця Дружби, 40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Модернізацію та встановлення систем обліку теплової енергії модульних котельних установок за такими адресами у місті Біла Церкв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1. вулиця Павліченко, 20, 20б, 22, 28, 34, 38, 40/1, 40Є2, 44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2. вулиця Зелена, 21;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3. вулиця Гетьманська, 25 (теплогенераторна)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4. вулиця Калініна, 4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5. вулиця Січневого прориву, 53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Модернізацію та встановлення систем обліку теплової енергії котелень адресами у місті Біла Церква:  вул. Карбишева, 9а; вул. Шевченка, 69; вул. Гайок, 4а (БАРЗ); вул.Річна, 4а; вул. Шолом Алейхема, 33; вул. Росьова, 14; бульвар 50 р.Перемоги, 82б; вул. Семашко, 9; Учгосп, 2, 8а; вул. П.Коновальця, 29а; вул. Гризодубової, 84б; вул. Короленко, 49б; вул. Сквирське шосе, 263; пров. Чапаєвський, 11б;   бульвар 50 р.Перемоги, 123; вул. Глиняна, 49; вул. Калініна, 3а; вул. Мельника, 18а; вул. П.Запорожця, 195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Облаштування вузлами керування централізованого опалення 14-поверхових будинків м. Біла Церкв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Проведення енергетичного аудиту на об’єктах тепло забезпечення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заступника мі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розподілу обов’язків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</w:t>
        <w:tab/>
        <w:t xml:space="preserve">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28:00Z</dcterms:created>
  <dc:creator>Lubov</dc:creator>
  <dc:description/>
  <cp:keywords/>
  <dc:language>en-US</dc:language>
  <cp:lastModifiedBy>Lubov</cp:lastModifiedBy>
  <cp:lastPrinted>2012-01-24T11:27:00Z</cp:lastPrinted>
  <dcterms:modified xsi:type="dcterms:W3CDTF">2012-02-01T08:38:00Z</dcterms:modified>
  <cp:revision>4</cp:revision>
  <dc:subject/>
  <dc:title>Про дозвіл на розробку проектно-</dc:title>
</cp:coreProperties>
</file>