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478876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jc w:val="left"/>
        <w:rPr>
          <w:sz w:val="24"/>
        </w:rPr>
      </w:pPr>
      <w:r>
        <w:rPr>
          <w:sz w:val="24"/>
        </w:rPr>
        <w:t>від  24 квітня  2012 р.                                                                                         №  16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дозвіл на розміщення внутрішнь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лами  у ліфтах житлових будинкі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ї  власності міста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комунального підприємства Білоцерківської міської ради „Міськреклама” від 04 квітня 2012 року № 53-12, відповідно до ст. 17 Закону України  „Про рекламу” та  підпункту 13 пункту ”а” статті 30 Закону України „Про місцеве самоврядування в Україні”, виконавчий комітет Білоцерківської міської ради вирішив: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Дозволити комунальному підприємству Білоцерківської міської ради «Міськреклама»  розміщення внутрішньої реклами  у ліфтах житлових будинків комунальної власності міста Біла Церква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Розміщення внутрішньої реклами  у ліфтах житлових будинків комунальної власності міста Біла Церква проводиться за погодженням з балансоутримувачем житлового будинку, в якому буде розміщено внутрішню рекламу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. Контроль за виконанням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іш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клас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заступника міського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розподілу обов’язків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</w:t>
        <w:tab/>
        <w:tab/>
        <w:t xml:space="preserve">    В. 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08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27:00Z</dcterms:created>
  <dc:creator>Lubov</dc:creator>
  <dc:description/>
  <cp:keywords/>
  <dc:language>en-US</dc:language>
  <cp:lastModifiedBy>Lubov</cp:lastModifiedBy>
  <cp:lastPrinted>2012-01-17T12:28:00Z</cp:lastPrinted>
  <dcterms:modified xsi:type="dcterms:W3CDTF">2012-02-01T08:38:00Z</dcterms:modified>
  <cp:revision>4</cp:revision>
  <dc:subject/>
  <dc:title>Про дозвіл на розміщення внутрішньої</dc:title>
</cp:coreProperties>
</file>