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896577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 xml:space="preserve">Про створення   спеціальної тимчасової комісії </w:t>
      </w:r>
    </w:p>
    <w:p>
      <w:pPr>
        <w:pStyle w:val="Normal"/>
        <w:ind w:right="98" w:hanging="0"/>
        <w:rPr/>
      </w:pPr>
      <w:r>
        <w:rPr>
          <w:lang w:val="uk-UA"/>
        </w:rPr>
        <w:t xml:space="preserve">з питань перевірки готовності  об’єкта 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>комунальної власності - дитячого закладу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>оздоровлення та відпочинку   «Лісова казка»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>до проведення оздоровчого сезону 2012 року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lang w:val="uk-UA"/>
        </w:rPr>
        <w:tab/>
        <w:t xml:space="preserve">Розглянувши   подання  відділу у справах сім’ї та молоді Білоцерківської міської ради  від  03 квітня 2012р №13-09-190 та  з метою перевірки готовності об`єкта комунальної власності – дитячого закладу оздоровлення та відпочинку   «Лісова казка»  до проведення оздоровчого сезону 2012 року, на виконання пп.2.11 п.2 </w:t>
      </w:r>
      <w:r>
        <w:rPr>
          <w:lang w:val="uk-UA" w:eastAsia="uk-UA"/>
        </w:rPr>
        <w:t xml:space="preserve">Статуту дитячого закладу оздоровлення та відпочинку «Лісова казка» </w:t>
      </w:r>
      <w:r>
        <w:rPr>
          <w:lang w:val="uk-UA"/>
        </w:rPr>
        <w:t>Білоцерківської міської ради, затвердженого рішенням Білоцерківської міської ради від 30 вересня 2010р № 1527-70-У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right="9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lang w:val="uk-UA"/>
        </w:rPr>
        <w:tab/>
        <w:t>1.Створити  спеціальну  тимчасову комісію з питань перевірки готовності об`єкта комунальної власності –  дитячого закладу оздоровлення та відпочинку «Лісова казка» Білоцерківської міської ради до проведення оздоровчого сезону 2012 року   в такому складі: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Антонюк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Микола Анатолійович       -  голова комісії, заступник міського голови;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Литвинчук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>Олександр Данилович       - заступник голови, начальник відділу у справах сім</w:t>
      </w:r>
      <w:r>
        <w:rPr/>
        <w:t>`</w:t>
      </w:r>
      <w:r>
        <w:rPr>
          <w:lang w:val="uk-UA"/>
        </w:rPr>
        <w:t xml:space="preserve">ї та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олоді Білоцерківської міської ради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Степашкіна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Валентина Володимирівна -   секретар комісії, заступник начальника відділу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у справах сім</w:t>
      </w:r>
      <w:r>
        <w:rPr/>
        <w:t>`</w:t>
      </w:r>
      <w:r>
        <w:rPr>
          <w:lang w:val="uk-UA"/>
        </w:rPr>
        <w:t>ї та  молоді  Білоцерків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Гонтар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Галина  Іванівна                    - головний  державний  санітарний лікар  у Володарському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районі  (за 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Легеза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Віктор Петрович                 - головний державний інспектор Київської обласної державної </w:t>
        <w:tab/>
        <w:tab/>
        <w:tab/>
        <w:tab/>
        <w:t xml:space="preserve">  інспекції  з нагляду за промисловою безпекою  (за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Сержук </w:t>
      </w:r>
    </w:p>
    <w:p>
      <w:pPr>
        <w:pStyle w:val="Normal"/>
        <w:tabs>
          <w:tab w:val="clear" w:pos="708"/>
          <w:tab w:val="left" w:pos="0" w:leader="none"/>
        </w:tabs>
        <w:ind w:left="2955" w:right="98" w:hanging="2955"/>
        <w:jc w:val="both"/>
        <w:rPr>
          <w:lang w:val="uk-UA"/>
        </w:rPr>
      </w:pPr>
      <w:r>
        <w:rPr>
          <w:lang w:val="uk-UA"/>
        </w:rPr>
        <w:t xml:space="preserve">Володимир  Миколайович </w:t>
        <w:tab/>
        <w:t xml:space="preserve">  - депутат міської ради, голова постійної комісії  міської ради  з питань освіти,  культури, мов духовності, молоді та спорту   </w:t>
      </w:r>
    </w:p>
    <w:p>
      <w:pPr>
        <w:pStyle w:val="Normal"/>
        <w:tabs>
          <w:tab w:val="clear" w:pos="708"/>
          <w:tab w:val="left" w:pos="0" w:leader="none"/>
        </w:tabs>
        <w:ind w:left="2955" w:right="98" w:hanging="2955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за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Скочинський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 xml:space="preserve">Віктор  Валерійович           - директор дитячого  закладу оздоровлення та відпочинку            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«Лісова казка»  Білоцерківської міської ради;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Черкас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икола Сергійович            -  начальник відділення з питань наглядово-профілактичної  </w:t>
        <w:tab/>
        <w:tab/>
        <w:tab/>
        <w:tab/>
        <w:t xml:space="preserve">              діяльності Володарського районного відділу Головного</w:t>
        <w:tab/>
        <w:tab/>
        <w:tab/>
        <w:tab/>
        <w:t xml:space="preserve">              управління  Міністерства  надзвичайних ситуацій  в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 xml:space="preserve">                          Київській   області (за згодою);          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Шевчук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Наталія Володимирівна      - заступник начальника  управління  охорони здоров`я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 xml:space="preserve">  Білоцерківської   міської ради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Спеціальній тимчасовій  комісії  в термін  до  10 червня 2012р  здійснити перевірку готовності об’єкта комунальної власності – дитячого  закладу оздоровлення та відпочинку «Лісова казка»  Білоцерківської міської ради до проведення оздоровчого сезону 2012 року.</w:t>
      </w:r>
    </w:p>
    <w:p>
      <w:pPr>
        <w:pStyle w:val="Normal"/>
        <w:tabs>
          <w:tab w:val="clear" w:pos="708"/>
          <w:tab w:val="left" w:pos="18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ind w:left="1416" w:right="9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right="9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right="-365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1:00Z</dcterms:created>
  <dc:creator>Наташа</dc:creator>
  <dc:description/>
  <cp:keywords/>
  <dc:language>en-US</dc:language>
  <cp:lastModifiedBy>Lubov</cp:lastModifiedBy>
  <cp:lastPrinted>2012-01-25T10:50:00Z</cp:lastPrinted>
  <dcterms:modified xsi:type="dcterms:W3CDTF">2012-02-01T08:40:00Z</dcterms:modified>
  <cp:revision>3</cp:revision>
  <dc:subject/>
  <dc:title>Про створення   спеціальної тимчасової комісії </dc:title>
</cp:coreProperties>
</file>