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744190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jc w:val="left"/>
        <w:rPr>
          <w:sz w:val="24"/>
        </w:rPr>
      </w:pPr>
      <w:r>
        <w:rPr>
          <w:sz w:val="24"/>
        </w:rPr>
        <w:t>від  24 квітня  2012 р.                                                                                         №  17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  <w:t xml:space="preserve">Про встановлення   тривалості </w:t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  <w:t xml:space="preserve">відпочинкової  зміни  в дитячому  </w:t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  <w:t xml:space="preserve">закладі оздоровлення та відпочинку  </w:t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  <w:t xml:space="preserve">«Лісова казка» Білоцерківської міської ради </w:t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ind w:firstLine="540"/>
        <w:jc w:val="both"/>
        <w:rPr>
          <w:lang w:val="uk-UA" w:eastAsia="uk-UA"/>
        </w:rPr>
      </w:pPr>
      <w:r>
        <w:rPr>
          <w:lang w:val="uk-UA"/>
        </w:rPr>
        <w:t xml:space="preserve"> </w:t>
      </w:r>
      <w:r>
        <w:rPr>
          <w:lang w:val="uk-UA"/>
        </w:rPr>
        <w:t>Розглянувши  подання відділу у справах сім’ї та молоді Білоцерківської міської ради  від 03 квітня 2012 р №13-09-190 та з метою створення належних умов відпочинку і  оздоровлення  дітей в дитячому  закладі оздоровлення та відпочинку «Лісова казка» Білоцерківської міської ради, з урахуванням рекомендацій  управління   охорони здоров`я  Білоцерківської міської ради  від  2 квітня 2012 р  № 17-16-441, на виконання рішення Білоцерківської міської ради від  30 вересня 2010 р  № 1527-70-У «</w:t>
      </w:r>
      <w:r>
        <w:rPr>
          <w:lang w:val="uk-UA" w:eastAsia="uk-UA"/>
        </w:rPr>
        <w:t>Про затвердження  Статуту дитячого  закладу оздоровлення та відпочинку «Лісова казка» Білоцерківської міської ради»</w:t>
      </w:r>
      <w:r>
        <w:rPr>
          <w:lang w:val="uk-UA"/>
        </w:rPr>
        <w:t>, відповідно до  законів України «Про оздоровлення та відпочинок дітей»  та  «Про місцеве самоврядування в Україні»  виконавчий комітет міської ради вирішив: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ab/>
        <w:t>1.Встановити період відпочинкової зміни в дитячому закладі оздоровлення та відпочинку   «Лісова казка» Білоцерківської міської ради   тривалістю  14 днів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ab/>
        <w:t>2.Контроль за виконанням даного рішення покласти на заступника міського голови Антонюка М.А.</w:t>
      </w:r>
    </w:p>
    <w:p>
      <w:pPr>
        <w:pStyle w:val="Normal"/>
        <w:ind w:left="540" w:right="-3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іський голова                                  </w:t>
        <w:tab/>
        <w:tab/>
        <w:tab/>
        <w:tab/>
        <w:t xml:space="preserve">                   В.П.Савчук </w:t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54:00Z</dcterms:created>
  <dc:creator>Пользователь</dc:creator>
  <dc:description/>
  <cp:keywords/>
  <dc:language>en-US</dc:language>
  <cp:lastModifiedBy>Lubov</cp:lastModifiedBy>
  <cp:lastPrinted>2012-01-25T10:53:00Z</cp:lastPrinted>
  <dcterms:modified xsi:type="dcterms:W3CDTF">2012-02-01T08:40:00Z</dcterms:modified>
  <cp:revision>3</cp:revision>
  <dc:subject/>
  <dc:title>Про встановлення   тривалості </dc:title>
</cp:coreProperties>
</file>