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725645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jc w:val="left"/>
        <w:rPr>
          <w:sz w:val="24"/>
        </w:rPr>
      </w:pPr>
      <w:r>
        <w:rPr>
          <w:sz w:val="24"/>
        </w:rPr>
        <w:t>від  24 квітня  2012 р.                                                                                         №  17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Про внесення змін   до п.1 рішення виконавчого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комітету  Білоцерківської міської ради від 14 лютого 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2012 року №41  «Про погодження   кандидатури 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позичальника  на отримання молодіжного кредиту за 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кошти міського бюджету,  відповідно до  програми 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забезпечення  молоді міста Біла Церква  житлом  на 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>період  до 2012 року»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ab/>
        <w:t>Розглянувши клопотання відділу у справах сім’ї та молоді Білоцерківської міської ради від  20 квітня 2012 року  № 13-09 - 231, на виконання рішення  міської ради від 26 жовтня  2006 року №124 «Про затвердження Програми забезпечення молоді м. Біла Церква житлом на період до 2012 року», договору від 25 жовтня 2007 року про співпрацю в галузі розвитку молодіжного житлового кредитування, укладеного між виконавчим комітетом Білоцерківської міської ради та Іпотечним центром в м. Києві та Київській області Державної спеціалізованої  фінансової установи «Державний фонд сприяння  молодіжному житловому  будівництву» (далі Іпотечний центр)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Внести зміни до п.1 рішення виконавчого комітету Білоцерківської міської ради     від 14 лютого 2012року  №41  «Про погодження кандидатури  позичальника  на отримання молодіжного кредиту за кошти  міського бюджету,  відповідно до програми забезпечення  молоді міста Біла Церква житлом на період  до 2012 року» , а саме :   цифри  і слова  </w:t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 xml:space="preserve">« 177 433,33 грн. (сто сімдесят сім тисяч чотириста тридцять три грн. 33 коп. )»  замінити    на    цифри і слова   </w:t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«139  071,63 грн. (сто тридцять дев’ять  тисяч сімдесят одна грн.63 коп.) »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В.П.Савчук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4:00Z</dcterms:created>
  <dc:creator>Lubov</dc:creator>
  <dc:description/>
  <cp:keywords/>
  <dc:language>en-US</dc:language>
  <cp:lastModifiedBy>Lubov</cp:lastModifiedBy>
  <cp:lastPrinted>2012-01-24T11:13:00Z</cp:lastPrinted>
  <dcterms:modified xsi:type="dcterms:W3CDTF">2012-02-01T08:40:00Z</dcterms:modified>
  <cp:revision>4</cp:revision>
  <dc:subject/>
  <dc:title>Про внесення змін   до п</dc:title>
</cp:coreProperties>
</file>