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510679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24 квітня  2012 р.                                                                                         №  17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ходи з підготовки та від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Біла Церква Київської області 67-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чниці Перемоги у Великій Вітчизняній </w:t>
      </w:r>
    </w:p>
    <w:p>
      <w:pPr>
        <w:pStyle w:val="Normal"/>
        <w:rPr>
          <w:lang w:val="uk-UA"/>
        </w:rPr>
      </w:pPr>
      <w:r>
        <w:rPr>
          <w:lang w:val="uk-UA"/>
        </w:rPr>
        <w:t>війні 1941-1945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розпорядження Київської обласної державної адміністрації від 09 квітня 2012 року №144 «Про заходи з підготовки та відзначення в Київській області 67-ї річниці Перемоги  у Великій Вітчизняній війні 1941-1945 років», відповідно до законів України «Про статус ветеранів війни, гарантії їх соціального захисту», «Про місцеве самоврядування в Україні»,  та  розпорядження Кабінету Міністрів України від 28 березня 2012 року    № 154-Р «Про заходи з підготовки та відзначення  67-ї річниці Перемоги у Великій Вітчизняній війні 1941-1945 років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Утворити організаційний комітет з підготовки та відзначення в м.Біла Церква  Київської області  67-ї річниці Перемоги  у Великій Вітчизняній війні 1941-1945 років у складі згідно додатку 1.</w:t>
      </w:r>
    </w:p>
    <w:p>
      <w:pPr>
        <w:pStyle w:val="Normal"/>
        <w:jc w:val="both"/>
        <w:rPr/>
      </w:pPr>
      <w:r>
        <w:rPr>
          <w:lang w:val="uk-UA"/>
        </w:rPr>
        <w:tab/>
        <w:t>2.Затвердити план заходів з підготовки та відзначення в м.Біла Церква  Київської області  67-ї річниці Перемоги  у Великій Вітчизняній війні 1941-1945 років (далі – план заходів)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Управлінням та іншим структурним підрозділам виконавчого комітету і міської ради забезпечити виконання плану заходів.</w:t>
      </w:r>
    </w:p>
    <w:p>
      <w:pPr>
        <w:pStyle w:val="Normal"/>
        <w:jc w:val="both"/>
        <w:rPr/>
      </w:pPr>
      <w:r>
        <w:rPr>
          <w:lang w:val="uk-UA"/>
        </w:rPr>
        <w:tab/>
        <w:t>4.Контроль за виконанням цього рішення покласти на заступника міського голов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Додаток 1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від 24 квітня 2012 р. №17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рганізаційного комітету з підготовки та відзначення 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.Біла Церква  Київської області  67-ї річниці Перемоги  у Велик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тчизняній війні 1941-1945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106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 Петрович 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ський голова, голова організаційного комітету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атолійович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міського голови, заступник голови організаційного коміт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тет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86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Дмит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міської Організації ради ветеранів України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колай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мандир військової частини А-2167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Іванівна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керуючий справами виконавчого комітету  Білоцерківської міської ради                  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о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 Іванівна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Пенсійного фонду України  у м.Біла Церква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орот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міської організації української спілки ветеранів Афганістану (воїнів-інтернаціоналістів)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ж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Іван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культури і туризму Білоцерківської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Борисівна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начальник управ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х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 Петрович 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Федорович 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освіти і науки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 Анатолій Володими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управління охорони здоров'я Білоцерківської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Михайл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міської громадської організації Всеукраїнської організацій  інвалідів війни та Збройних Сил України 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86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міського фінансового управління  Білоцерківської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г Володимирович 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інформаційних ресурсів та зв’язків з громадськістю  Білоцерківської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у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698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 голова Громадської організації офіцерів м. Біла Церк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керуючого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Додаток 2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6000"/>
        <w:rPr>
          <w:lang w:val="uk-UA"/>
        </w:rPr>
      </w:pPr>
      <w:r>
        <w:rPr>
          <w:lang w:val="uk-UA"/>
        </w:rPr>
        <w:t>від 24 квітня 2012р.  №17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 з підготовки та відзнач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м.Біла Церква Київської області 67-ї річниці Перемог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Великій Вітчизняній війні 1941-1945 рокі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42"/>
        <w:gridCol w:w="3740"/>
        <w:gridCol w:w="1844"/>
        <w:gridCol w:w="214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і ч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матеріальних та соціально-побутових умов проживання учасників бойових дій Великої Вітчизняної війни з метою надання адресної допомо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місцем прожив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ченко Г.Б., начальник управ –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4.2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т міжнародного велопробігу «Пам'ять» присвячений 67 річниці Перемоги в Великій Вітчизняній війні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Слав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твієць В.М., начальник відділу з питань фізичної культури та спорту Білоцер- ківської мі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5.2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тя виставки робіт художників-ветеранів Великої Вітчизняної вій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овий зал бібліотеки №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жон П.І., начальник відділу культури і туризму Білоцерківської мі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-08.05. 2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загальноосвітніх навчальних закладах провести тематичні уроки, бесіди з історії Великої Вітчизняної війни за участю ветеранів вій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міс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трик Ю.Ф., начальник управління освіти і науки Білоцер-ківської мі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-08.05. 2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шанування вдів, чоловіки, яких загинули під час ВВв, кавалерів орденів «Слави» та «За відвагу», визволителів міста Біла Церкв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їзд до дом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ченко Г.Б., начальник управ –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-08.05. 2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ітання учасників бойових дій Великої Вітчизняної війни з Днем Перемоги «Добрий ранок Ветеран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місцем прожив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трик Ю.Ф., начальник управління освіти і науки Білоцер-ківської мі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иків «Скорботна мати», «Літак» (Гайок), «Танк-Т-34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я пам’ятник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А., заступник міського голов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: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стий вечір та святковий концерт «Честь і слава солдатам Перемог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атр ім.П.К. Саксаганськ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А., 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сножон П.І., начальник відділу культури і туризму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міського голови деле -гацій  з Посольства Чехії та Словаччи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місь -кого голов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гур Г.В., заступник місь - кого голови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кова хода ветеранів війни, представників трудових колекти -вів від будинку міської ради до парку Слав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Я.Мудрого- вул.Ковбасюка- парк Слав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А., заступник міського голов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жон П.І., начальник відділу культури і туриз –му Білоцерківсь- кої 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ченко Г.Б., начальник управ –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двигу пам'ять, переможцям – слава!». Урочистий мітинг та покладання квітів до вічного вогню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За керуючого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0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48:00Z</dcterms:created>
  <dc:creator>Lubov</dc:creator>
  <dc:description/>
  <cp:keywords/>
  <dc:language>en-US</dc:language>
  <cp:lastModifiedBy>Lubov</cp:lastModifiedBy>
  <cp:lastPrinted>2012-01-24T15:10:00Z</cp:lastPrinted>
  <dcterms:modified xsi:type="dcterms:W3CDTF">2012-02-01T08:41:00Z</dcterms:modified>
  <cp:revision>3</cp:revision>
  <dc:subject/>
  <dc:title>Про заходи з підготовки та відзначення</dc:title>
</cp:coreProperties>
</file>