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56552158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hanging="0"/>
        <w:jc w:val="left"/>
        <w:rPr>
          <w:sz w:val="24"/>
        </w:rPr>
      </w:pPr>
      <w:r>
        <w:rPr>
          <w:sz w:val="24"/>
        </w:rPr>
        <w:t>від  24 квітня  2012 р.                                                                                         №  177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затвердження проектно-кошторисн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кументації на капітальний ремонт 3-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ділення Територіального медичн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б'єднання по вул. Карбишева, 12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 м. Біла Церк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одання управління охорони здоров’я Білоцерківської міської ради від 23 травня 2012 року №17-16-559, відповідно до Закону України «Про місцеве самоврядування в Україні»,  Порядку затвердження проектів будівництва і проведення їх експертизи та визнання такими, що втратили чинність,  деяких постанов Кабінету Міністрів України, затвердженого Постановою  Кабінету Міністрів України від 11 травня 2011 року  №560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твердити проектно-кошторисну документацію на капітальний ремонт 3-го відділення Територіального медичного об’єднання по вул. Карбишева, 12 в м. Біла Церква, Київської області  сумою 306 194 тис. грн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360"/>
        <w:jc w:val="both"/>
        <w:rPr>
          <w:lang w:val="uk-UA"/>
        </w:rPr>
      </w:pPr>
      <w:r>
        <w:rPr>
          <w:lang w:val="uk-UA"/>
        </w:rPr>
        <w:t xml:space="preserve">1.1. Найменування об’єкта, його місце розташування – капітальний ремонт 3-го відділення Територіального медичного об’єднання по вул. Карбишева 12 в м. Біла Церква. </w:t>
      </w:r>
    </w:p>
    <w:p>
      <w:pPr>
        <w:pStyle w:val="Normal"/>
        <w:ind w:left="72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1.2. Характеристика будівництва – капітальний ремонт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360"/>
        <w:jc w:val="both"/>
        <w:rPr>
          <w:lang w:val="uk-UA"/>
        </w:rPr>
      </w:pPr>
      <w:r>
        <w:rPr>
          <w:lang w:val="uk-UA"/>
        </w:rPr>
        <w:t>1.3. Генеральний проектувальник товариства з обмеженою відповідальністю «Інжинірінг плюс», головний   інженер проекту Скворцова О.Г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Міський голова                        </w:t>
        <w:tab/>
        <w:tab/>
        <w:tab/>
        <w:tab/>
        <w:tab/>
        <w:tab/>
        <w:t xml:space="preserve">        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34:00Z</dcterms:created>
  <dc:creator>kazi</dc:creator>
  <dc:description/>
  <cp:keywords/>
  <dc:language>en-US</dc:language>
  <cp:lastModifiedBy>Lubov</cp:lastModifiedBy>
  <cp:lastPrinted>2012-04-24T11:21:00Z</cp:lastPrinted>
  <dcterms:modified xsi:type="dcterms:W3CDTF">2012-02-01T08:42:00Z</dcterms:modified>
  <cp:revision>3</cp:revision>
  <dc:subject/>
  <dc:title>Про затвердження проектно-кошторисної </dc:title>
</cp:coreProperties>
</file>