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685671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>
          <w:lang w:val="uk-UA"/>
        </w:rPr>
      </w:pPr>
      <w:r>
        <w:rPr/>
        <w:t>від  24 квітня  2012 р.                                                                                         №  17</w:t>
      </w:r>
      <w:r>
        <w:rPr>
          <w:lang w:val="uk-UA"/>
        </w:rPr>
        <w:t>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 проведення  міської Спартакіади</w:t>
      </w:r>
    </w:p>
    <w:p>
      <w:pPr>
        <w:pStyle w:val="Normal"/>
        <w:rPr>
          <w:lang w:val="uk-UA"/>
        </w:rPr>
      </w:pPr>
      <w:r>
        <w:rPr>
          <w:lang w:val="uk-UA"/>
        </w:rPr>
        <w:t>серед депутатів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присвяченої  80-ти річчю утворення</w:t>
      </w:r>
    </w:p>
    <w:p>
      <w:pPr>
        <w:pStyle w:val="Normal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Розглянувши лист начальника відділу з питань фізичної культури та спорту від 20 квітня 2012 року № 8-13-147, з метою  зміцнення здоров»я депутатів, пропаганди здорового способу життя, на виконання  листа Київської обласної ради від 05 квітня 2012 року №494/2 «Про проведення та участь в ІІІ обласній Спартакіаді серед депутатів Київської обласної ради, міських(міст обласного значення), районних,сільських та селищних рад Київщини, присвяченій 80-річчю утворення Київської області», відповідно до Закону України «Про місцеве самоврядування в Україні», виконавчий комітет міської ради вирішив :</w:t>
      </w:r>
    </w:p>
    <w:p>
      <w:pPr>
        <w:pStyle w:val="Normal"/>
        <w:ind w:firstLine="54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1.Створити організаційний комітет з підготовки та проведення Спартакіади серед депутатів Білоцерківської міської ради присвячену  80-ти річчю утворення Київської області (додаток 1).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2. Затвердити  Положення   проведення міської Спартакіади серед  депутатів Білоцерківської міської ради присвячену  80-ти річчю утворення Київської області (додаток 2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3. Відділу з питань фізичної культури та спорту міської ради (Матвієць В.М.) забезпечити організацію та проведення  19 травня 2012 року Спартакіади серед депутатів Білоцерків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4.Контроль за виконанням цього рішення покласти на заступн ика міського голови Антонюка М.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до рішення виконавчого комітету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від  24 квітня 2012 р. № 1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Спартакіади серед депутатів Білоцерківської мі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ди присвяченої  80-ти річчю утворення 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В.П. </w:t>
        <w:tab/>
        <w:tab/>
        <w:tab/>
        <w:tab/>
        <w:t>-  голова організаційного комітету, міський голов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ійник О.Б.</w:t>
        <w:tab/>
        <w:tab/>
        <w:tab/>
        <w:tab/>
        <w:t>-  заступник голови організаційн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екретар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>Члени організаційного комітету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амов В.В.</w:t>
        <w:tab/>
        <w:tab/>
        <w:tab/>
        <w:tab/>
        <w:t xml:space="preserve">-  депутат міської ради, член постійної комісії з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ефективного використання земель всіх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форм власно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Дудник О.К.</w:t>
        <w:tab/>
        <w:tab/>
        <w:tab/>
        <w:tab/>
        <w:t>-  депутат міської ради, член постійної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ефективного управління об’єктам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комунальної власності, торгівельного та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обутового обслуговування населення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Коцел І.А.</w:t>
        <w:tab/>
        <w:tab/>
        <w:tab/>
        <w:tab/>
        <w:t xml:space="preserve">-  депутат міської ради, член постійної комісії у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равах забезпечення законності, правопорядку т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оборонної роботи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Кучер О.В.</w:t>
        <w:tab/>
        <w:tab/>
        <w:tab/>
        <w:tab/>
        <w:t>-  депутат міської ради, член постійної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ефективного використання земель всіх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форм власно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Макушин С.В.</w:t>
        <w:tab/>
        <w:tab/>
        <w:tab/>
        <w:t>-  депутат міської ради, голова постійної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освіти, культури, мов, духовності, молоді т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орту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Матвієць В.М.</w:t>
        <w:tab/>
        <w:tab/>
        <w:tab/>
        <w:t>-  начальник відділу з питань фізичної культури т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орту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Мицюк Я.Н.</w:t>
        <w:tab/>
        <w:tab/>
        <w:tab/>
        <w:tab/>
        <w:t>-  депутат міської ради, член постійної комісії 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равах бюджету, фінансів і цін (за згодою);;</w:t>
      </w:r>
    </w:p>
    <w:p>
      <w:pPr>
        <w:pStyle w:val="Normal"/>
        <w:rPr>
          <w:lang w:val="uk-UA"/>
        </w:rPr>
      </w:pPr>
      <w:r>
        <w:rPr>
          <w:lang w:val="uk-UA"/>
        </w:rPr>
        <w:t>Підпалий С.М.</w:t>
        <w:tab/>
        <w:tab/>
        <w:tab/>
        <w:t>-  депутат міської ради, член постійної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ефективного використання земель всіх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форм власно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Тищенко А.С.</w:t>
        <w:tab/>
        <w:tab/>
        <w:tab/>
        <w:t>-  депутат міської ради, член постійної комісії 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равах бюджету, фінансів і цін(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>Яременко Я.В.</w:t>
        <w:tab/>
        <w:tab/>
        <w:tab/>
        <w:t>-  депутат міської ради, член постійної комісії з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итань ефективного управління  об’єктам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комунальної власності, торгівельного т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обутового обслуговування населення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керуючого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до рішення виконавчого комітету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від 24 квітня 2012 р. № 179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  О  Л  О  Ж  Е  Н  Н 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ої Спартакіади серед депутатів Білоцерківської міськ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ди присвяченої  80-ти річчю утворення Київської області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І.Мета Спартакіади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партакіада проводиться з метою:</w:t>
      </w:r>
    </w:p>
    <w:p>
      <w:pPr>
        <w:pStyle w:val="TextBody"/>
        <w:rPr/>
      </w:pPr>
      <w:r>
        <w:rPr/>
        <w:t>-</w:t>
      </w:r>
      <w:r>
        <w:rPr>
          <w:lang w:val="uk-UA"/>
        </w:rPr>
        <w:t xml:space="preserve"> залучення депутатів </w:t>
      </w:r>
      <w:r>
        <w:rPr>
          <w:vanish/>
          <w:lang w:val="uk-UA"/>
        </w:rPr>
        <w:t xml:space="preserve"> </w:t>
      </w:r>
      <w:r>
        <w:rPr>
          <w:lang w:val="uk-UA"/>
        </w:rPr>
        <w:t>міської ради</w:t>
      </w:r>
      <w:r>
        <w:rPr>
          <w:vanish/>
          <w:lang w:val="uk-UA"/>
        </w:rPr>
        <w:t xml:space="preserve"> </w:t>
      </w:r>
      <w:r>
        <w:rPr>
          <w:lang w:val="uk-UA"/>
        </w:rPr>
        <w:t xml:space="preserve">  до регулярних занять фізичною культурою і спортом, сприяння фізичному розвитку та підвищенню  рівня їх працездатності ; </w:t>
      </w:r>
    </w:p>
    <w:p>
      <w:pPr>
        <w:pStyle w:val="TextBody"/>
        <w:rPr>
          <w:lang w:val="uk-UA"/>
        </w:rPr>
      </w:pPr>
      <w:r>
        <w:rPr>
          <w:lang w:val="uk-UA"/>
        </w:rPr>
        <w:t>- пропаганди здорового способу життя;</w:t>
      </w:r>
    </w:p>
    <w:p>
      <w:pPr>
        <w:pStyle w:val="TextBody"/>
        <w:rPr>
          <w:lang w:val="uk-UA"/>
        </w:rPr>
      </w:pPr>
      <w:r>
        <w:rPr>
          <w:lang w:val="uk-UA"/>
        </w:rPr>
        <w:t>- формування збірної команди  м.Біла Церква для участі  в ІІІ обласній Спартакіаді серед депутатів Київської обласної ради,міських (міст обласного значення),районних, сільських та селищних рад Київщини, присвяченої 80-ти річчю утворення Київської області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ІІ.  Керівництво  проведення Спартакіади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Загальне керівництво організацією, підготовкою змагань  здійснює організаційний комітет  з підготовки та проведення Спартакіади серед депутатів міської ради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езпосереднє проведення змагань покладається на головну суддівську колегію , яка затверджується відділом з питань фізичної культури та спорту  міської ради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ІІІ. Порядок і терміни Спартакіади 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Змагання серед депутатів  міської ради  проводяться 19 травня  2012 року на базі ДЮСШ № 1,  початок о 10.00.</w:t>
      </w:r>
    </w:p>
    <w:p>
      <w:pPr>
        <w:pStyle w:val="TextBody"/>
        <w:rPr/>
      </w:pPr>
      <w:r>
        <w:rPr>
          <w:lang w:val="uk-UA"/>
        </w:rPr>
        <w:tab/>
        <w:tab/>
        <w:tab/>
        <w:t>І</w:t>
      </w:r>
      <w:r>
        <w:rPr>
          <w:lang w:val="en-US"/>
        </w:rPr>
        <w:t>V</w:t>
      </w:r>
      <w:r>
        <w:rPr>
          <w:lang w:val="uk-UA"/>
        </w:rPr>
        <w:t>. Програма та умови проведення Спартакіади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 Спартакіада проводиться з таких видів спорту : шахи , настільний  теніс,  кульова стрільба та дартс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Змагання особисті. Проводяться без вікових категорій та  без урахування статі.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сі учасники повинні мати допуск лікаря до участі в змаганнях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>У.Умови визначення переможців змагань та нагородження 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ереможці та призери змагань  з видів спорту нагороджуються дипломами та медалями .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lang w:val="uk-UA"/>
        </w:rPr>
        <w:t>І. Термін подання заявок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опередні заявки від учасників змагань подаються до 19 травня   2012 р. року у відділ з питань фізичної культури та спорту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Тел. 38-20-12, 38-22-10, 38-22-11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сі учасники повинні мати медичну довідку,  дозвіл лікаря до змагань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Початок роботи мандатної комісії о 9.00 год.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lang w:val="uk-UA"/>
        </w:rPr>
        <w:t>ІІ.  Фінансування заходу:</w:t>
      </w:r>
    </w:p>
    <w:p>
      <w:pPr>
        <w:pStyle w:val="TextBody"/>
        <w:rPr/>
      </w:pPr>
      <w:r>
        <w:rPr>
          <w:lang w:val="uk-UA"/>
        </w:rPr>
        <w:tab/>
        <w:t>Витрати , пов’язані з організацією та проведенням Спартакіади несе відділ з питань фізичної культури та спорту Білоцерківської міської ради згідно кошторису ( суддівство , нагородження призерів і переможців , підготовка  місць проведення змагань та інші витрати ).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>
          <w:lang w:val="uk-UA"/>
        </w:rPr>
        <w:t>ІІІ. Програма  змагань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До програми Спартакіади   входять 4 види спорту: шахи,настільний теніс, кульова стрільба, дартс. 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Шахи 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За перемогу в партії нараховується 1 очко, нічия – 0,5 очок , поразка – 0 очок 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Місця визначаються за найбільшою сумою очок, в разі однакової кількості очок  місця визначаються: за системою коефіцієнта Бухгольця , особистою зустріччю , найбільшою кількістю перемог 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Настільний теніс: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сі зустрічі проводяться з 3-х партій, згідно з правилами змагань , за рахунком 2 :  0 - третя партія не проводиться . Система проведення змагань визначається головною суддівською колегією перед початком змагань . Учасники повинні мати свої тенісні  ракетки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Кульова стрільба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иконується вправа стрільба лежачи з ТОЗ 3 або МК 8 з відстані 25 м ; 3 постріли пробні та  10 в ціль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артс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Виконується  метання дротиків  в ціль стоячи з відстані  5м ;  3 метання - пробні,  10 – заліков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 керуючого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32:00Z</dcterms:created>
  <dc:creator>Lubov</dc:creator>
  <dc:description/>
  <cp:keywords/>
  <dc:language>en-US</dc:language>
  <cp:lastModifiedBy>Lubov</cp:lastModifiedBy>
  <cp:lastPrinted>2012-01-23T10:16:00Z</cp:lastPrinted>
  <dcterms:modified xsi:type="dcterms:W3CDTF">2012-02-01T08:44:00Z</dcterms:modified>
  <cp:revision>4</cp:revision>
  <dc:subject/>
  <dc:title>Про  проведення  Спартакіади</dc:title>
</cp:coreProperties>
</file>