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138994197" r:id="rId2"/>
        </w:objec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травня 2012 р.</w:t>
        <w:tab/>
        <w:tab/>
        <w:tab/>
        <w:tab/>
        <w:tab/>
        <w:tab/>
        <w:tab/>
        <w:tab/>
        <w:t xml:space="preserve"> № 198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- передачі безоплатно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ї мережі газопроводу середнього тис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пров. Учгоспівському  у  м. Біла Церква з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лансу управління житлово –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міської ради на баланс публіч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Київоблгаз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07 травня 2012 року № 668,  відповідно до п.п. 197.1.16 ст.197 Податкового кодексу України, Закону України  «Про місцеве самоврядування в Україні», рішення виконавчого комітету міської ради від 13 березня 2012 року № 79 «Про створення  комісії по  передачі безоплатно  зовнішньої мережі газопроводу середнього тиску по пров. Учгоспівському  у  м. Біла Церква з балансу управління житлово – комунального господарства міської ради на баланс публічного акціонерного товариства «Київоблгаз»,  виконавчий комітет Білоцерківської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 зовнішньої мережі газопроводу середнього тиску по пров. Учгоспівському  у  м. Біла Церква з балансу управління житлово – комунального господарства міської ради на баланс публічного акціонерного товариства «Київоблгаз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–комунального господарства Білоцерківської міської ради здійснити заходи, пов’язані з передачею зовнішньої мережі газопроводу середнього тиску по пров. Учгоспівському  у  м. Біла Церква з балансу управління житлово – комунального господарства міської ради на баланс публічного акціонерного товариства «Київоблгаз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 за   виконанням     рішення     покласти   на   заступника міського голови Гнатюка В. В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44:00Z</dcterms:created>
  <dc:creator>Lubov</dc:creator>
  <dc:description/>
  <cp:keywords/>
  <dc:language>en-US</dc:language>
  <cp:lastModifiedBy>Наташа</cp:lastModifiedBy>
  <cp:lastPrinted>2012-02-05T15:07:00Z</cp:lastPrinted>
  <dcterms:modified xsi:type="dcterms:W3CDTF">2012-05-28T07:53:00Z</dcterms:modified>
  <cp:revision>5</cp:revision>
  <dc:subject/>
  <dc:title>Про затвердження акту приймання - передачі безоплатно  </dc:title>
</cp:coreProperties>
</file>