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19.05pt;width:39.7pt;height:53.85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1188684653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22 травня 2012р. </w:t>
        <w:tab/>
        <w:tab/>
        <w:tab/>
        <w:tab/>
        <w:tab/>
        <w:tab/>
        <w:tab/>
        <w:tab/>
        <w:t>№ 199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встановлення  тарифу на послуги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 утримання будинків і споруд т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будинкової території   гуртожитку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ул. О.Гончара, 10 у місті Біла Церкв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озглянувши подання управління житлово – комунального господарства Білоцерківської міської ради від 07 травня 2012 року № 667, з метою забезпечення функціонування підприємств, що надають житлово-комунальні послуги на умовах самофінансування, досягнення рівня економічно - обґрунтованих витрат на їх виробництво та забезпечення єдиного для  всіх  регіонів  підходу  до формування  тарифів  у  сфері  житлово-комунальних  послуг, відповідно до ст. 31 Закону України "Про житлово-комунальні послуги", ст.28 Закону України "Про місцеве самоврядування в Україні", Порядку формування тарифів на послуги з утримання будинків і споруд  та прибудинкових територій, затвердженого  постановою Кабінету Міністрів України від 01.06.2011 року №869 «Про забезпечення єдиного підходу до формування тарифів на житлово-комунальні послуги»,  рішення  Білоцерківської міської ради № 238 від 24 лютого 2007 року “Про делегування повноважень щодо встановлення цін /тарифів на житлово-комунальні послуги виконавчому комітету міської ради ” та  рішення виконавчого комітету Білоцерківської міської ради від 26 квітня 2011 року № 178 «Про тарифи на житлово – комунальні послуги»,  виконавчий комітет Білоцерківської міської ради вирішив: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тановити з 01 липня 2012 року :</w:t>
      </w:r>
    </w:p>
    <w:p>
      <w:pPr>
        <w:pStyle w:val="Style16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тариф на послуги з утримання будинків і споруд та прибудинкової території  для гуртожитку  комунальної власності за адресою : вул.  О.Гончара, 10  у місті Біла Церква,  які надаються комунальним підприємством Білоцерківської міської ради «Білоцерківтепломережа», згідно з додатком 1.</w:t>
      </w:r>
    </w:p>
    <w:p>
      <w:pPr>
        <w:pStyle w:val="Style15"/>
        <w:spacing w:before="0" w:after="0"/>
        <w:ind w:firstLine="708"/>
        <w:jc w:val="both"/>
        <w:rPr/>
      </w:pPr>
      <w:r>
        <w:rPr>
          <w:lang w:val="uk-UA"/>
        </w:rPr>
        <w:t>1.2. структуру тарифу на послуги з утримання будинків і споруд та прибудинкової території,  періодичність  та строки надання послуг, які є невід'ємною частиною договору між виконавцем та споживачем послуг з утримання будинків і споруд та прибудинкової території гуртожитку  комунальної власності за адресою : вул. О.Гончара, 10 у місті Біла Церква, згідно з додатком 2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2. Відділу інформаційних ресурсів та зв’язків з громадськістю надати  дане рішення для оприлюднення в засоби  масової інформації.</w:t>
      </w:r>
    </w:p>
    <w:p>
      <w:pPr>
        <w:pStyle w:val="Style16"/>
        <w:jc w:val="both"/>
        <w:rPr>
          <w:rFonts w:ascii="Times New Roman" w:hAnsi="Times New Roman" w:cs="Times New Roman"/>
          <w:spacing w:val="23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ab/>
        <w:t xml:space="preserve">3.  </w:t>
      </w: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з розподілом обов’язків. </w:t>
      </w:r>
    </w:p>
    <w:p>
      <w:pPr>
        <w:pStyle w:val="Style16"/>
        <w:jc w:val="both"/>
        <w:rPr>
          <w:rFonts w:ascii="Times New Roman" w:hAnsi="Times New Roman" w:cs="Times New Roman"/>
          <w:spacing w:val="23"/>
          <w:sz w:val="24"/>
          <w:szCs w:val="24"/>
        </w:rPr>
      </w:pPr>
      <w:r>
        <w:rPr>
          <w:rFonts w:cs="Times New Roman" w:ascii="Times New Roman" w:hAnsi="Times New Roman"/>
          <w:spacing w:val="23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</w:t>
        <w:tab/>
        <w:t xml:space="preserve">                              В.П.Савчук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о рішення виконавчого комітету                                                                                                                                                                                                                                        Білоцерківської міської ради                                                                                                                                                                                                                                                      від ___________ 2012р. №_______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jc w:val="center"/>
        <w:rPr/>
      </w:pPr>
      <w:r>
        <w:rPr/>
        <w:t xml:space="preserve">Тариф </w:t>
      </w:r>
    </w:p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  <w:t>на послуги з утримання будинків і споруд та прибудинкової території  для гуртожитку комунальної власності за адресою:вул. О.Гончара, 10 у м. Біла Церква, які надаються  комунальним підприємством Білоцерківської міської ради «Білоцерківтепломережа»</w:t>
      </w:r>
    </w:p>
    <w:tbl>
      <w:tblPr>
        <w:tblW w:w="9356" w:type="dxa"/>
        <w:jc w:val="left"/>
        <w:tblInd w:w="25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50"/>
        <w:gridCol w:w="6946"/>
        <w:gridCol w:w="1560"/>
      </w:tblGrid>
      <w:tr>
        <w:trPr>
          <w:trHeight w:val="366" w:hRule="atLeast"/>
        </w:trPr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/п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послуги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ирання прибудинкової території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7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ирання сходових кліто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6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везення побутових відходів (збирання, зберігання, перевезення, перероблення, утилізація, знешкодження та захоронення)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16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ирання підвалу, технічних поверхів, та покрівлі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е обслуговування ліфтів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е обслуговування внутрішньобудинкових систем: гарячого водопостачання, холодного водопостачання, водовідведення, теплопостачання, зливової каналізації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60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атизація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4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зінсекція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7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зінфекція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6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говування димовентиляційних каналів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е обслуговування та поточний ремонт систем протипожежної автоматики та димовидалення, а також інших внутрішньо будинкових інженерних систем у разі їх наявності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очний ремонт конструктивних елементів,внутрішньобудинкових систем гарячого і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ні на закріпленій в установленому порядку прибудинковій території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83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лення місць загального користування та підкачування води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2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нергопостачання ліфтів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тість послуги з ПДВ грн./кв.м.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981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993"/>
          <w:pgNumType w:fmt="decimal"/>
          <w:formProt w:val="false"/>
          <w:textDirection w:val="lrTb"/>
          <w:docGrid w:type="default" w:linePitch="299" w:charSpace="0"/>
        </w:sectPr>
        <w:pStyle w:val="Style15"/>
        <w:spacing w:before="0" w:after="0"/>
        <w:rPr>
          <w:lang w:val="uk-UA"/>
        </w:rPr>
      </w:pPr>
      <w:r>
        <w:rPr/>
        <w:t>Керуючий справами виконавчого комітету</w:t>
      </w:r>
      <w:r>
        <w:rPr>
          <w:lang w:val="uk-UA"/>
        </w:rPr>
        <w:tab/>
        <w:tab/>
        <w:tab/>
        <w:tab/>
      </w:r>
      <w:r>
        <w:rPr/>
        <w:t xml:space="preserve"> Н.І. Дудк</w:t>
      </w:r>
      <w:r>
        <w:rPr>
          <w:lang w:val="uk-UA"/>
        </w:rPr>
        <w:t>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2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виконавчого комітету                                                                                                                                                                                                                                        Білоцерківської міської ради                                                                                                                                                                                                                                                      від ___________ 2012р. №_______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тарифу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луги з утримання будинків і споруд та прибудинкової території,  періодичність  та строки надання послуг, які є невід'ємною частиною договору між виконавцем та споживачем послуг з утримання будинків і споруд та прибудинкової території гуртожитку  комунальної власності за адресою : вул. О.Гончара, 10  у місті Біла Церкв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73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35"/>
        <w:gridCol w:w="5595"/>
        <w:gridCol w:w="1587"/>
        <w:gridCol w:w="1756"/>
      </w:tblGrid>
      <w:tr>
        <w:trPr>
          <w:trHeight w:val="5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послуг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іодичність виконанн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 виконання</w:t>
            </w:r>
          </w:p>
        </w:tc>
      </w:tr>
      <w:tr>
        <w:trPr>
          <w:trHeight w:val="27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ирання прибудинкової території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оденно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ік*</w:t>
            </w:r>
          </w:p>
        </w:tc>
      </w:tr>
      <w:tr>
        <w:trPr>
          <w:trHeight w:val="27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ирання сходових кліто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денн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денно</w:t>
            </w:r>
          </w:p>
        </w:tc>
      </w:tr>
      <w:tr>
        <w:trPr>
          <w:trHeight w:val="82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езення побутових відходів (збирання, зберігання, перевезення, перероблення, утилізація, знешкодження та захоронення)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гідно угоди  </w:t>
            </w:r>
          </w:p>
        </w:tc>
      </w:tr>
      <w:tr>
        <w:trPr>
          <w:trHeight w:val="26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ирання підвалу, технічних поверхів та покрівлі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рази на рік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ік* </w:t>
            </w:r>
          </w:p>
        </w:tc>
      </w:tr>
      <w:tr>
        <w:trPr>
          <w:trHeight w:val="188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ічне обслуговування внутрішньобудинкових систем: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рячого водопостачання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го водопостачання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відведення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постачання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ливової каналізації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ійно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ійно </w:t>
            </w:r>
          </w:p>
        </w:tc>
      </w:tr>
      <w:tr>
        <w:trPr>
          <w:trHeight w:val="55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атизація.  Дезінсекція.  Дезінфекція.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гідно угоди  </w:t>
            </w:r>
          </w:p>
        </w:tc>
      </w:tr>
      <w:tr>
        <w:trPr>
          <w:trHeight w:val="188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ий ремонт конструктивних елементів, внутрішньобудинкових систем гарячого і холод- ного водопостачання, водовідведення, теплопос- тачання та зливової каналізації і  технічних пристроїв будинків та елементів зовнішнього упорядження, що розміщені на закріплені в установленому порядку прибудинковій території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гідно норм і прави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ік* </w:t>
            </w:r>
          </w:p>
        </w:tc>
      </w:tr>
      <w:tr>
        <w:trPr>
          <w:trHeight w:val="54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лення місць загального користування і підвалів та  підкачування води (за наявності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ійно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ік* 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*- затверджується керівником  комунального  підприємства та погоджується з управлінням житлово-комунального господарства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виконавчого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комітету міської ради  </w:t>
        <w:tab/>
        <w:tab/>
        <w:tab/>
        <w:tab/>
        <w:tab/>
        <w:tab/>
        <w:t xml:space="preserve"> Н.І. Дудко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7:55:00Z</dcterms:created>
  <dc:creator>Lubov</dc:creator>
  <dc:description/>
  <cp:keywords/>
  <dc:language>en-US</dc:language>
  <cp:lastModifiedBy>Наташа</cp:lastModifiedBy>
  <cp:lastPrinted>2012-02-05T15:02:00Z</cp:lastPrinted>
  <dcterms:modified xsi:type="dcterms:W3CDTF">2012-05-28T07:52:00Z</dcterms:modified>
  <cp:revision>4</cp:revision>
  <dc:subject/>
  <dc:title>Про встановлення  тарифу на послуги </dc:title>
</cp:coreProperties>
</file>