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59699712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2 травня 2012 р.</w:t>
        <w:tab/>
        <w:tab/>
        <w:tab/>
        <w:tab/>
        <w:tab/>
        <w:tab/>
        <w:tab/>
        <w:tab/>
        <w:tab/>
        <w:t xml:space="preserve"> № 20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дозвіл на розробку проектно-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шторисної  документаці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міської ради від 07 травня 2012 року № 666, на підставі звернення комунального підприємства Білоцерківської міської ради «Білоцерківтепломережа» від 26.04.2012 року №719, відповідно до Закону України «Про місцеве самоврядування в Україні», виконавчий комітет Білоцерківської міської ради вирішив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Дозволити комунальному підприємству Білоцерківської міської ради «Білоцерківтепломережа»  розробку проектно-кошторисної  документації на: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 Облаштування другими вводами холодної води котелень за такими адресами у місті Біла Церква: вул. Таращанська, 197; вул. Сквирське шосе, 29; вул. Короленка, 49б; вул. Карбишева, 9а; вул. Шевченка, 69; вул. Річна, 4а; вул. Мельника, 18а; вул. Калініна, 3а; вул. Глиняна, 49; вул. Гризодубової, 84б; вул. Шолом Алейхема, 33а; вул. Учгосп, 1 та 1а; вул. Січневий прорив, 53а; пров. Чапаєвський, 11б; вул. Шкільна, 13а; вул. Зарічанська, 42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 Модернізацію та встановлення систем обліку теплової енергії модульних котельних установок за такими адресами у місті Біла Церква: вул. Шолом Алейхема, 38; вул. Сломчинського, 15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 Контроль за виконанням</w:t>
      </w:r>
      <w:r>
        <w:rPr/>
        <w:t xml:space="preserve"> 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клас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заступника міського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гідно розподілу обов’язків.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  </w:t>
        <w:tab/>
        <w:tab/>
        <w:tab/>
        <w:t xml:space="preserve">        В. 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08:00Z</dcterms:created>
  <dc:creator>Lubov</dc:creator>
  <dc:description/>
  <cp:keywords/>
  <dc:language>en-US</dc:language>
  <cp:lastModifiedBy>Наташа</cp:lastModifiedBy>
  <cp:lastPrinted>2012-02-21T11:03:00Z</cp:lastPrinted>
  <dcterms:modified xsi:type="dcterms:W3CDTF">2012-05-28T07:53:00Z</dcterms:modified>
  <cp:revision>3</cp:revision>
  <dc:subject/>
  <dc:title>Про дозвіл на розробку проектно-</dc:title>
</cp:coreProperties>
</file>