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8104249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2 травня 2012р. </w:t>
        <w:tab/>
        <w:tab/>
        <w:tab/>
        <w:tab/>
        <w:tab/>
        <w:tab/>
        <w:tab/>
        <w:tab/>
        <w:tab/>
        <w:t>№ 2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дорожнього  руху вантаж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ілів і составів транспортних засобів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5 травня 2012 року №721, відповідно до ст.17 Закону України «Про автомобільні дороги», ст. 6 Закону України «Про дорожній рух» та Закону України «Про місцеве самоврядування в Україні», виконавчий  комітет Білоцерківської міської ради вирішив: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Організувати  дорожній рух вантажних автомобілів і составів транспортних засобів з дозволеною максимальною масою понад 10 т по мосту по вулиці Заярська  та понад 12 т по вулицях Таращанська, Колгоспна і Примакова в м. Біла Церква, відповідно до схем організації дорожнього руху, погоджених у відповідних органах державної автомобільної інспе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правлінню житлово-комунального господарства (Ореховський О.П.) забезпечити встановлення дорожніх знаків відповідно до погоджених схе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Відділу інформаційних ресурсів та зв’язків з громадськістю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Контроль за виконанням даного рішення покласти на заступника міського                                                        голови Гнатюка  В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</w:t>
        <w:tab/>
        <w:tab/>
        <w:tab/>
        <w:tab/>
        <w:tab/>
        <w:t xml:space="preserve">                  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47:00Z</dcterms:created>
  <dc:creator>Альона</dc:creator>
  <dc:description/>
  <cp:keywords/>
  <dc:language>en-US</dc:language>
  <cp:lastModifiedBy>Наташа</cp:lastModifiedBy>
  <cp:lastPrinted>2012-02-21T11:07:00Z</cp:lastPrinted>
  <dcterms:modified xsi:type="dcterms:W3CDTF">2012-05-28T07:54:00Z</dcterms:modified>
  <cp:revision>3</cp:revision>
  <dc:subject/>
  <dc:title>Про організацію дорожнього  руху вантажних </dc:title>
</cp:coreProperties>
</file>