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95758413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shd w:fill="FFFFFF" w:val="clear"/>
        <w:spacing w:lineRule="exact" w:line="27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8"/>
        <w:rPr/>
      </w:pPr>
      <w:r>
        <w:rPr>
          <w:rFonts w:cs="Times New Roman" w:ascii="Times New Roman" w:hAnsi="Times New Roman"/>
          <w:sz w:val="24"/>
          <w:szCs w:val="24"/>
        </w:rPr>
        <w:t xml:space="preserve">від 22 травня 2012 року </w:t>
        <w:tab/>
        <w:tab/>
        <w:tab/>
        <w:tab/>
        <w:tab/>
        <w:tab/>
        <w:tab/>
        <w:tab/>
        <w:tab/>
        <w:t>№ 204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кріплення водоохоронної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ни острова «Дитинство» з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унальною установою Білоцерківської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«Інспекція з благоустрою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та Біла Церква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озглянувши подання  управління житлово-комунального господарства міської ради від 15 травня 2012 року №711, враховуючи погодження комунальної установи Білоцерківської міської ради «Інспекція з благоустрою міста Біла Церква», з метою організації благоустрою та забезпечення чистоти та належного санітарно-екологічного стану  водоохоронної зони острова «Дитинство»,  відповідно  до  ст. 87 Водного Кодексу України, Закону України «Про місцеве самоврядування в Україні»,   Закону України «Про благоустрій населених пунктів», виконавчий комітет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кріпити для забезпечення чистоти та належного санітарно-екологічного стану територію водоохоронної зони острова «Дитинство» за комунальною  установою Білоцерківської міської ради «Інспекція з благоустрою міста Біла Церква» без виконання гідротехнічних робіт та будь-якого будівниц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Визнати таким, що втратило чинність рішення виконавчого комітету міської ради від 12 квітня 2011 року № 138 «Про закріплення водоохоронної зони острова «Дитинство» з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ством з обмеженою відповідальністю «Чиста Рось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онтроль за виконанням рішення покласти на заступника міського голови          Гнатюка В.В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</w:t>
        <w:tab/>
        <w:tab/>
        <w:tab/>
        <w:t xml:space="preserve">           </w:t>
        <w:tab/>
        <w:tab/>
        <w:t xml:space="preserve">                                    В.П.Савчу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7:10:00Z</dcterms:created>
  <dc:creator>SEC</dc:creator>
  <dc:description/>
  <cp:keywords/>
  <dc:language>en-US</dc:language>
  <cp:lastModifiedBy>Наташа</cp:lastModifiedBy>
  <cp:lastPrinted>2012-02-21T10:09:00Z</cp:lastPrinted>
  <dcterms:modified xsi:type="dcterms:W3CDTF">2012-05-28T07:55:00Z</dcterms:modified>
  <cp:revision>3</cp:revision>
  <dc:subject/>
  <dc:title>від 22 травня 2012 року № 204</dc:title>
</cp:coreProperties>
</file>