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4857760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2 травня 2012 року </w:t>
        <w:tab/>
        <w:tab/>
        <w:tab/>
        <w:tab/>
        <w:tab/>
        <w:tab/>
        <w:tab/>
        <w:tab/>
        <w:tab/>
        <w:t>№ 209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іла Церква</w:t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до рішення виконавчого комітету </w:t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від 09 серпня 2011 року №359  „Про </w:t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внення до рішення від 26 липня 2011 р №339 </w:t>
      </w:r>
    </w:p>
    <w:p>
      <w:pPr>
        <w:pStyle w:val="Normal"/>
        <w:shd w:fill="FFFFFF" w:val="clear"/>
        <w:spacing w:lineRule="exact" w:line="2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„</w:t>
      </w:r>
      <w:r>
        <w:rPr>
          <w:sz w:val="24"/>
          <w:szCs w:val="24"/>
          <w:lang w:val="uk-UA"/>
        </w:rPr>
        <w:t xml:space="preserve">Про затвердження місць для проведення ярмаркових </w:t>
      </w:r>
    </w:p>
    <w:p>
      <w:pPr>
        <w:pStyle w:val="Normal"/>
        <w:shd w:fill="FFFFFF" w:val="clear"/>
        <w:spacing w:lineRule="exact" w:line="278"/>
        <w:rPr>
          <w:lang w:val="uk-UA"/>
        </w:rPr>
      </w:pPr>
      <w:r>
        <w:rPr>
          <w:sz w:val="24"/>
          <w:szCs w:val="24"/>
          <w:lang w:val="uk-UA"/>
        </w:rPr>
        <w:t>заходів  у місті Біла Церква”</w:t>
      </w:r>
    </w:p>
    <w:p>
      <w:pPr>
        <w:pStyle w:val="Normal"/>
        <w:shd w:fill="FFFFFF" w:val="clear"/>
        <w:spacing w:lineRule="exact" w:line="274" w:before="552" w:after="0"/>
        <w:ind w:left="5" w:right="10" w:firstLine="898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глянувши лист віце-президента ГО ФК „Рось – Рігонда” від 23 квітня 2012 року №15 та з метою визначення місць для проведення ярмаркових заходів на території міста</w:t>
        <w:br/>
        <w:t>Біла Церква відповідно до законів України «Про місцеве самоврядування в Україні», «Про благоустрій населених пунктів», «Про пожежну безпеку», «Про захист прав</w:t>
        <w:br/>
      </w:r>
      <w:r>
        <w:rPr>
          <w:spacing w:val="-1"/>
          <w:sz w:val="24"/>
          <w:szCs w:val="24"/>
          <w:lang w:val="uk-UA"/>
        </w:rPr>
        <w:t xml:space="preserve">споживачів», Положення про порядок організації та проведення ярмаркових заходів у                м. Біла </w:t>
      </w:r>
      <w:r>
        <w:rPr>
          <w:sz w:val="24"/>
          <w:szCs w:val="24"/>
          <w:lang w:val="uk-UA"/>
        </w:rPr>
        <w:t>Церква, затвердженого рішенням сесії Білоцерківської міської ради № 223-10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від 01 липня  2011 року, виконавчий комітет Білоцерківської міської ради вирішив:</w:t>
      </w:r>
    </w:p>
    <w:p>
      <w:pPr>
        <w:pStyle w:val="Normal"/>
        <w:shd w:fill="FFFFFF" w:val="clear"/>
        <w:spacing w:lineRule="exact" w:line="274" w:before="269" w:after="0"/>
        <w:ind w:left="10" w:right="19" w:firstLine="730"/>
        <w:jc w:val="both"/>
        <w:rPr>
          <w:lang w:val="uk-UA"/>
        </w:rPr>
      </w:pPr>
      <w:r>
        <w:rPr>
          <w:sz w:val="24"/>
          <w:szCs w:val="24"/>
          <w:lang w:val="uk-UA"/>
        </w:rPr>
        <w:t>1.Внести зміни до п.1 рішення  виконавчого комітету Білоцерківської міської ради від 09 серпня  2011 року №359 „Про доповнення до рішення від 26 липня 2011 року  № 339 «Про затвердження місць для проведення ярмаркових заходів у місті Біла Церква”, а саме слова і цифри „та визначити термін дії додатку 4 до 01 травня 2012 року” замінити на слова та цифри „та визначити термін дії додатку 4 до 01 травня 2013 року”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4"/>
        <w:ind w:left="19" w:firstLine="706"/>
        <w:jc w:val="both"/>
        <w:rPr/>
      </w:pPr>
      <w:r>
        <w:rPr>
          <w:spacing w:val="-14"/>
          <w:sz w:val="24"/>
          <w:szCs w:val="24"/>
          <w:lang w:val="uk-UA"/>
        </w:rPr>
        <w:t>2..</w:t>
      </w:r>
      <w:r>
        <w:rPr>
          <w:sz w:val="24"/>
          <w:szCs w:val="24"/>
          <w:lang w:val="uk-UA"/>
        </w:rPr>
        <w:t>Начальнику відділу інформаційних ресурсів та зв'язків з громадськістю</w:t>
        <w:br/>
        <w:t>Білоцерківської міської ради (Турій О.В.)  забезпечити оприлюднення даного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4"/>
        <w:ind w:left="19" w:firstLine="706"/>
        <w:jc w:val="both"/>
        <w:rPr/>
      </w:pPr>
      <w:r>
        <w:rPr>
          <w:sz w:val="24"/>
          <w:szCs w:val="24"/>
          <w:lang w:val="uk-UA"/>
        </w:rPr>
        <w:t>3.Контроль за виконанням даного рішення покласти на заступника міського  голови Джегура Г.В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74"/>
        <w:ind w:left="19"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 </w:t>
      </w:r>
      <w:r>
        <w:rPr>
          <w:spacing w:val="-2"/>
          <w:sz w:val="24"/>
          <w:szCs w:val="24"/>
          <w:lang w:val="uk-UA"/>
        </w:rPr>
        <w:t xml:space="preserve">Міський голова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В.П.Савчук</w:t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4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комітету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_______2012р. № _____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лік місць для організації та проведення ярмаркових заход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мисловою групою товарів  на вулицях м. Біла Церк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45"/>
        <w:gridCol w:w="47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місць для організації та проведення   ярмаркових заходів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7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голя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ісці організації та проведені ярмаркових заходів має бути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4"/>
                <w:szCs w:val="24"/>
                <w:lang w:val="uk-UA"/>
              </w:rPr>
              <w:t xml:space="preserve">1.1.Погодження на участь в ярмаркових заходах за вказаною адресою; 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Схема прив’язки місця організації та проведення  ярмаркових заходів на топографічній зйомці в масштабі М1:500;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3.Фотознімок місця організації та проведення  ярмаркових заходів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uk-UA"/>
              </w:rPr>
              <w:t>1.4.Інші  супроводжуючі документи передбачені чинним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маркова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      </w:t>
        <w:tab/>
        <w:tab/>
        <w:tab/>
        <w:tab/>
        <w:tab/>
        <w:t xml:space="preserve">     Н.І. Дудко  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1077"/>
        </w:tabs>
        <w:ind w:left="1077" w:hanging="17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8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56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4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1077"/>
        </w:tabs>
        <w:ind w:left="1077" w:hanging="17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8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56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4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8:00Z</dcterms:created>
  <dc:creator>Олег</dc:creator>
  <dc:description/>
  <cp:keywords/>
  <dc:language>en-US</dc:language>
  <cp:lastModifiedBy>Наташа</cp:lastModifiedBy>
  <cp:lastPrinted>2012-02-21T10:06:00Z</cp:lastPrinted>
  <dcterms:modified xsi:type="dcterms:W3CDTF">2012-05-28T07:57:00Z</dcterms:modified>
  <cp:revision>3</cp:revision>
  <dc:subject/>
  <dc:title>Про затвердження місць для проведення</dc:title>
</cp:coreProperties>
</file>