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57960483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22 травня 2012 р. </w:t>
        <w:tab/>
        <w:tab/>
        <w:tab/>
        <w:tab/>
        <w:tab/>
        <w:tab/>
        <w:tab/>
        <w:tab/>
        <w:tab/>
        <w:t>№ 2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проектно-кошторисної</w:t>
      </w:r>
    </w:p>
    <w:p>
      <w:pPr>
        <w:pStyle w:val="Normal"/>
        <w:rPr/>
      </w:pPr>
      <w:r>
        <w:rPr/>
        <w:t>документації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подання Управління освіти і науки Білоцерківської міської ради від 21 травня 2012р. № 424, відповідно до Закону України «Про місцеве самоврядування в Україні», постанови Кабінету Міністрів України № 560 від 11 травня 2011р.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1. Затвердити проектно-кошторисну документацію на капітальний ремонт Дитячо- юнацької спортивної школи № 1 в м. Біла Церква загальною сумою 151,236 тис. грн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ектна організація ТОВ «Інжинірінг плюс», провідний фахівець-кошторисник М.О.Брижицький.</w:t>
      </w:r>
    </w:p>
    <w:p>
      <w:pPr>
        <w:pStyle w:val="Normal"/>
        <w:jc w:val="both"/>
        <w:rPr/>
      </w:pPr>
      <w:r>
        <w:rPr/>
        <w:tab/>
        <w:t>2. Затвердити проектно-кошторисну документацію на капітальний ремонт ЦТДЮ «Соняшник» по вул. Некрасова, 139 в м. Біла Церква Київської області (стадія проектування – робочий проект) загальною сумою 67,348 тис. 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оектна організація ТОВ «Трудовик», головний експерт-кошторисник Л.О.Тищенк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Затвердити проектно-кошторисну документацію на капітальний ремонт Станції юних техніків по вул. Короленка, 3А в м. Біла Церква Київської області (стадія проектування – робочий проект) загальною сумою 50,164 тис.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ектна організація ТОВ «Трудовик», головний експерт-кошторисник Л.О.Тищенк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Затвердити проектно-кошторисну документацію на капітальний ремонт Дошкільного навчального закладу №5 «Сонечко» по вул. Лермонтова, 10 в м. Біла Церква Київської області (стадія проектування – робочий проект) загальною сумою 55,046 тис.грн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оектна організація ТОВ «Трудовик», головний експерт-кошторисник Л.О.Тищенк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 Затвердити проектно-кошторисну документацію на капітальний ремонт Дошкільного навчального закладу №12 м. Біла Церква Київської області (стадія проектування – робочий проект) загальною сумою 330,444 тис. грн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Характеристика будівництва – капітальний ремон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ектна організація ТОВ «Інжинірінг плюс», головний експерт-кошторисник О.І.Терлиг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Затвердити проектно-кошторисну документацію на капітальний ремонт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гальноосвітньої школи № 20 м. Біла Церква Київської області (стадія проектування – робочий проект) загальною сумою 214,390 тис. грн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 xml:space="preserve">     </w:t>
      </w:r>
      <w:r>
        <w:rPr/>
        <w:t>Характеристика будівництва – капітальний ремон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ектна організація ТОВ «Інжинірінг плюс», головний експерт-кошторисник О.І.Терли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48:00Z</dcterms:created>
  <dc:creator>Lubov</dc:creator>
  <dc:description/>
  <cp:keywords/>
  <dc:language>en-US</dc:language>
  <cp:lastModifiedBy>Наташа</cp:lastModifiedBy>
  <cp:lastPrinted>2012-02-20T09:50:00Z</cp:lastPrinted>
  <dcterms:modified xsi:type="dcterms:W3CDTF">2012-05-28T07:57:00Z</dcterms:modified>
  <cp:revision>5</cp:revision>
  <dc:subject/>
  <dc:title>Про затвердження проектно-кошторисної</dc:title>
</cp:coreProperties>
</file>