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614066392" r:id="rId2"/>
        </w:object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 травня 2012 року </w:t>
        <w:tab/>
        <w:tab/>
        <w:tab/>
        <w:tab/>
        <w:tab/>
        <w:tab/>
        <w:tab/>
        <w:tab/>
        <w:tab/>
        <w:t>№ 2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  забезпечення  медичним персонал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тячого закладу оздоровлення та відпочинку </w:t>
      </w:r>
    </w:p>
    <w:p>
      <w:pPr>
        <w:pStyle w:val="Normal"/>
        <w:rPr>
          <w:lang w:val="uk-UA"/>
        </w:rPr>
      </w:pPr>
      <w:r>
        <w:rPr>
          <w:lang w:val="uk-UA"/>
        </w:rPr>
        <w:t>«Лісова казка» 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5580" w:leader="none"/>
        </w:tabs>
        <w:spacing w:before="120" w:after="0"/>
        <w:ind w:firstLine="539"/>
        <w:jc w:val="both"/>
        <w:rPr>
          <w:lang w:val="uk-UA" w:eastAsia="uk-UA"/>
        </w:rPr>
      </w:pPr>
      <w:r>
        <w:rPr>
          <w:lang w:val="uk-UA"/>
        </w:rPr>
        <w:tab/>
        <w:t>Розглянувши  клопотання відділу у справах сім’ї та молоді Білоцерківської міської ради  від  18 травня 2012 року №13-134-272 та з метою організації повноцінного відпочинку та оздоровлення  дитячого населення міста в дитячому   закладі оздоровлення та відпочинку   «Лісова казка» Білоцерківської  міської ради, створення безпечних умов для  перебування  дітей в закладі, забезпечення охорони  їх життя і здоров’я, надання медичної допомоги  та відповідно до законів України «Про оздоровлення та відпочинок дітей»,  «Про місцеве самоврядування в Україні», виконавчий комітет міської ради вирішив:</w:t>
      </w:r>
    </w:p>
    <w:p>
      <w:pPr>
        <w:pStyle w:val="Normal"/>
        <w:tabs>
          <w:tab w:val="clear" w:pos="708"/>
          <w:tab w:val="center" w:pos="5580" w:leader="none"/>
        </w:tabs>
        <w:ind w:firstLine="5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jc w:val="both"/>
        <w:rPr/>
      </w:pPr>
      <w:r>
        <w:rPr>
          <w:b w:val="false"/>
          <w:bCs w:val="false"/>
          <w:kern w:val="0"/>
          <w:sz w:val="24"/>
          <w:szCs w:val="24"/>
          <w:lang w:eastAsia="ru-RU"/>
        </w:rPr>
        <w:tab/>
      </w:r>
      <w:r>
        <w:rPr>
          <w:b w:val="false"/>
          <w:sz w:val="24"/>
          <w:szCs w:val="24"/>
        </w:rPr>
        <w:t>1.Управлінню охорони здоров’я Білоцерківської міської ради ( Рогов А.В.)  відрядити до дитячого закладу оздоровлення та відпочинку «Лісова казка»  Білоцерківської міської ради лікаря-педіатра  для роботи на відпочинкові зміни 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 зміна : з  19.06.2012р по   02.07.2012р;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2 зміна : з   05.07.2012р по   18.08.2012р.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Витрати на відрядження медичних працівників здійснювати за рахунок дитячого закладу оздоровлення та відпочинку «Лісова казка»  Білоцерківської міської рад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Контроль за виконанням даного рішення покласти на заступника міського голови Антонюка М.А.</w:t>
      </w:r>
    </w:p>
    <w:p>
      <w:pPr>
        <w:pStyle w:val="Normal"/>
        <w:ind w:left="540" w:right="-36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1416" w:right="-365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right="-365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right="-36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</w:t>
        <w:tab/>
        <w:tab/>
        <w:tab/>
        <w:tab/>
        <w:t xml:space="preserve">             В.П.Савчук</w:t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52:00Z</dcterms:created>
  <dc:creator>Пользователь</dc:creator>
  <dc:description/>
  <cp:keywords/>
  <dc:language>en-US</dc:language>
  <cp:lastModifiedBy>Наташа</cp:lastModifiedBy>
  <dcterms:modified xsi:type="dcterms:W3CDTF">2012-05-28T07:57:00Z</dcterms:modified>
  <cp:revision>4</cp:revision>
  <dc:subject/>
  <dc:title>Про   забезпечення  медичним персоналом </dc:title>
</cp:coreProperties>
</file>