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531659652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2 червня 2012 року </w:t>
        <w:tab/>
        <w:tab/>
        <w:tab/>
        <w:tab/>
        <w:tab/>
        <w:tab/>
        <w:tab/>
        <w:tab/>
        <w:tab/>
        <w:t>№22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.Біла Церкв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но-кошторисної 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управління освіти і науки Білоцерківської міської ради від 01 червня 2012 року № 480, подання відділу Білоцерківської міської ради з питань фізичної культури та спорту від 07 червня 2012 року № 8-13/203, клопотання відділу у справах сім’ї та молоді Білоцерківської міської ради   від  08 червня 2012 року  № 13-09-311, відповідно до Закону України „Про місцеве самоврядування в Україні”, Порядку затвердження проектів будівництва і проведення їх експертизи затвердженого постановою Кабінету Міністрів України від 11 травня 2011 року № 560, виконавчий комітет міської ради виріши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Затвердити проектно-кошторисну документацію на капітальний ремонт спортивного майданчика з штучним покриттям дитячо-юнацької спортивної школи „Зміна” Відділу з питань фізичної культури та спорту  Білоцерківської міської ради  за адресою : вул. Росьова, 17, м. Біла Церква, Київської області загальною сумою  79 998 грн. 00 коп.  (сімдесят дев’ять тисяч дев’ятсот дев’яносто вісім грн. 00 коп.).</w:t>
      </w:r>
    </w:p>
    <w:p>
      <w:pPr>
        <w:pStyle w:val="Normal"/>
        <w:jc w:val="both"/>
        <w:rPr/>
      </w:pPr>
      <w:r>
        <w:rPr>
          <w:lang w:val="uk-UA"/>
        </w:rPr>
        <w:tab/>
        <w:t>1.1. Характеристика будівництва – капітальний ремонт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2. Проектна організація ТОВ „Трудовик”, головний експерт – кошторисни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имченко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Затвердити проектно-кошторисну документацію на капітальний ремонт спортивних майданчиків за адресою : вул. Леваневського, 47 /1 ; вул. Леваневського, 22; вул. Грибоєдова, 10, м. Біла Церква, Київської області загальною сумою 99 999 грн. 60 коп. (дев’яносто дев’ять тисяч дев’ятсот дев’яносто дев’ять  грн. 60 коп.).</w:t>
      </w:r>
    </w:p>
    <w:p>
      <w:pPr>
        <w:pStyle w:val="Normal"/>
        <w:rPr/>
      </w:pPr>
      <w:r>
        <w:rPr>
          <w:lang w:val="uk-UA"/>
        </w:rPr>
        <w:tab/>
        <w:t>2.1. Характеристика будівництва – капітальний ремонт.</w:t>
      </w:r>
    </w:p>
    <w:p>
      <w:pPr>
        <w:pStyle w:val="Normal"/>
        <w:rPr/>
      </w:pPr>
      <w:r>
        <w:rPr>
          <w:lang w:val="uk-UA"/>
        </w:rPr>
        <w:tab/>
        <w:t xml:space="preserve">2.2. Проектна організація ТОВ „Трудовик”, головний експерт – кошторисник </w:t>
      </w:r>
    </w:p>
    <w:p>
      <w:pPr>
        <w:pStyle w:val="Normal"/>
        <w:rPr>
          <w:lang w:val="uk-UA"/>
        </w:rPr>
      </w:pPr>
      <w:r>
        <w:rPr>
          <w:lang w:val="uk-UA"/>
        </w:rPr>
        <w:t>Тимченко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Затвердити</w:t>
      </w:r>
      <w:r>
        <w:rPr/>
        <w:t xml:space="preserve"> </w:t>
      </w:r>
      <w:r>
        <w:rPr>
          <w:lang w:val="uk-UA"/>
        </w:rPr>
        <w:t xml:space="preserve">проектно-кошторисну документацію на  капітальний ремонт  приміщень  дитячо-юнацького  клубу «Надія»   по  бульвару 50- річчя   Перемоги  86  в м. Біла Церква загальною сумою  181,872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1. Характеристика будівництва-капітальний ремон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2. Проектна організація ТОВ «Інжинірінг плюс», головний  експерт-кошторисник Терлига О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4. Затвердити проектно-кошторисну документацію на капітальний ремонт загальноосвітньої школи І-ІІІ ступенів №11 в м. Біла Церква Київської області загальною сумою 158,374 тис. грн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.1. Характеристика будівництва – капітальний ремонт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2. Проектна організація ТОВ «Інжирінг плюс», головний експерт-кошторисник О.І.Терлига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проектно-кошторисну документацію на капітальний ремонт спеціалізованої загальноосвітньої школи І-ІІІ ступенів №12 з поглибленим вивченням інформаційних технологій  в м. Біла Церква Київської області загальною сумою 159,128 тис.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>Характеристика будівництва – капітальний ремон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ектна організація ТОВ «Інжирінг плюс», головний експерт-кошторисник О.І.Терли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 xml:space="preserve">  </w:t>
      </w:r>
      <w:r>
        <w:rPr/>
        <w:t>Затвердити проектно-кошторисну документацію на капітальний ремонт покрівлі дошкільного навчального закладу № 48 по вул. Некрасова, 139  в м. Біла Церква Київської області загальною сумою 60,841 тис. грн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Характеристика будівництва – капітальний ремонт.</w:t>
      </w:r>
    </w:p>
    <w:p>
      <w:pPr>
        <w:pStyle w:val="Normal"/>
        <w:numPr>
          <w:ilvl w:val="1"/>
          <w:numId w:val="3"/>
        </w:numPr>
        <w:ind w:left="360" w:hanging="0"/>
        <w:jc w:val="both"/>
        <w:rPr/>
      </w:pPr>
      <w:r>
        <w:rPr/>
        <w:t xml:space="preserve">      </w:t>
      </w:r>
      <w:r>
        <w:rPr/>
        <w:t>Проектна організація ТОВ «Інжирінг плюс», головний експерт-кошторисник           Л.О. Тищенк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Затвердити проектно-кошторисну документацію на капітальний ремонт  покрівлі основного корпусу загальноосвітньої школи  І-ІІІ ступенів № 11 по вул Східна, 20 в м. Біла Церква Київської області загальною сумою 90,696 тис. грн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 xml:space="preserve"> </w:t>
      </w:r>
      <w:r>
        <w:rPr/>
        <w:t>Характеристика будівництва – капітальний ремонт.</w:t>
      </w:r>
    </w:p>
    <w:p>
      <w:pPr>
        <w:pStyle w:val="Normal"/>
        <w:numPr>
          <w:ilvl w:val="1"/>
          <w:numId w:val="3"/>
        </w:numPr>
        <w:ind w:left="360" w:hanging="0"/>
        <w:jc w:val="both"/>
        <w:rPr/>
      </w:pPr>
      <w:r>
        <w:rPr/>
        <w:t xml:space="preserve">      </w:t>
      </w:r>
      <w:r>
        <w:rPr/>
        <w:t>Проектна організація ТОВ «Інжирінг плюс», головний експерт-кошторисник          Л.О. Тищенк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Затвердити проектно-кошторисну документацію на капітальний ремонт покрівлі дошкільного навчального закладу № 47 «Червона шапочка» по вул.П.Запорожця, 135 «Б»  в м. Біла Церква Київської області загальною сумою 34,535 тис. грн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 xml:space="preserve"> </w:t>
      </w:r>
      <w:r>
        <w:rPr/>
        <w:t>Характеристика будівництва – капітальний ремонт.</w:t>
      </w:r>
    </w:p>
    <w:p>
      <w:pPr>
        <w:pStyle w:val="Normal"/>
        <w:numPr>
          <w:ilvl w:val="1"/>
          <w:numId w:val="3"/>
        </w:numPr>
        <w:ind w:left="360" w:hanging="0"/>
        <w:jc w:val="both"/>
        <w:rPr/>
      </w:pPr>
      <w:r>
        <w:rPr/>
        <w:t xml:space="preserve">      </w:t>
      </w:r>
      <w:r>
        <w:rPr/>
        <w:t>Проектна організація ТОВ «Інжирінг плюс», головний експерт-кошторисник          Л.О. Тищенк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37:00Z</dcterms:created>
  <dc:creator>CG</dc:creator>
  <dc:description/>
  <cp:keywords/>
  <dc:language>en-US</dc:language>
  <cp:lastModifiedBy>Наташа</cp:lastModifiedBy>
  <cp:lastPrinted>2012-06-14T12:40:00Z</cp:lastPrinted>
  <dcterms:modified xsi:type="dcterms:W3CDTF">2012-06-19T12:32:00Z</dcterms:modified>
  <cp:revision>4</cp:revision>
  <dc:subject/>
  <dc:title>Про затвердження</dc:title>
</cp:coreProperties>
</file>