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586486117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12 червня 2012 року </w:t>
        <w:tab/>
        <w:tab/>
        <w:tab/>
        <w:tab/>
        <w:tab/>
        <w:tab/>
        <w:tab/>
        <w:tab/>
        <w:tab/>
        <w:t>№227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третій квартал 2012 pоку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третій квартал 2012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від _______2012р. № ___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третій квартал 2012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Про звіт начальника управління охорони здоров'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організацію та проведення Спартакіади з видів спорту серед учнів загальноосвітніх навчальних закладів міста на 2012-2013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Антонюк М.А., Матвієць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-Про заходи щодо підготовки та організованого початку 2012-2013   навчального року в  місті Біла Церкв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 xml:space="preserve">          </w:t>
            </w:r>
            <w:r>
              <w:rPr>
                <w:u w:val="none"/>
                <w:lang w:val="ru-RU"/>
              </w:rPr>
              <w:t>Антонюк М.А., Петрик Ю.Ф., Добрянський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призначення стипендії  міського голови призерам ІІІ етапу  Всеукраїнських учнівських олімпіад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Антонюк М.А.,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Про звіт начальника управління житлово-комунального господарства 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мережі дошкільних, загальноосвітніх та позашкільних закладів освіт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исудження міської премії за заслуги в галузі освіт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підготовку  житлово-комунального господарства міста до роботи в осінньо-зимовий період  2012-2013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листа Головного управління житлово-комунального господарства і паливно-енергетичного комплексу  Київської  обласної державної адміністрації від 08.06.2011р.  № 05-04/1711 «Щодо створення безперешкодного життєвого середовища для осіб з обмеженими фізичними можливостями» (до 01.07.2012р.)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978"/>
              <w:jc w:val="left"/>
              <w:rPr>
                <w:u w:val="none"/>
              </w:rPr>
            </w:pPr>
            <w:r>
              <w:rPr>
                <w:u w:val="none"/>
              </w:rPr>
              <w:t>Сокол В.І., Кревський Г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 голови Київської  обласної державної адміністрації від 22.07.2010р. №781 «Про затвердження обласного плану дій щодо підвищення рівня  благоустрою населених пунктів Київської області та прилеглих до них територій на 2010-2015 роки» ( до 10.07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натюк В.В., 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листа  голови Київської  обласної державної адміністрації   від 15.07.2011 р.                № 11-22-15391 «Щодо консультацій з громадськістю»  ( до 23.08.2012р.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Дудко Н.І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Про утримання місць відпочинку на воді та водоохорон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готовку та проведення міського свята квітів до Дня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, 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Про моніторинг та ріст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Довгаль Р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2 грудня 2009 року № 577 «Про заходи з виконання у виконавчому комітеті  Білоцерківської міської ради вимог  антикорупційного законодавства Україн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Потапов  Ф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 від 26 липня 2011 року № 332 «Про створення комісії з питань виявлення  та ліквідації несанкціоно -ваних  приєднань та викидів стоків громадянами та організаціями до мережі зливової каналізації та безпосередньо в водні об’єкти  у місті Біла Церкв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Гнатюк В.В., Ілляшенко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вята Івана Купала (06.07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роголошення Декларації про державний суверенітет (16.07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а торгівлі (29.07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жегур Г.В., Довгаль Р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будівельника ( 12.08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окол В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Незалежності України (24.08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авчук В.П., Антонюк М.А., Гнатюк В.В., Джегур Г.В, Сокол В.І.,  Дудко Н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знань (01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ідприємця (02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та «Білій Церкві - 980 р.» (15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Гнатюк В.В., Джегур Г.В., Сокол В.І., Дудко Н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фізичної культури та спорту (10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атвієць В.М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</w:t>
        <w:tab/>
        <w:t xml:space="preserve">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0:00Z</dcterms:created>
  <dc:creator>MB1</dc:creator>
  <dc:description/>
  <cp:keywords/>
  <dc:language>en-US</dc:language>
  <cp:lastModifiedBy>Наташа</cp:lastModifiedBy>
  <cp:lastPrinted>2012-02-22T16:02:00Z</cp:lastPrinted>
  <dcterms:modified xsi:type="dcterms:W3CDTF">2012-06-20T13:46:00Z</dcterms:modified>
  <cp:revision>4</cp:revision>
  <dc:subject/>
  <dc:title>                                                                                                                              </dc:title>
</cp:coreProperties>
</file>