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33242705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12 червня 2012 року </w:t>
        <w:tab/>
        <w:tab/>
        <w:tab/>
        <w:tab/>
        <w:tab/>
        <w:tab/>
        <w:tab/>
        <w:tab/>
        <w:t>№22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ідзначення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-ї річниці Конституції Україн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відділу культури і туризму Білоцерківської міської ради від 08 червня 2012 року №226, на виконання розпорядження виконуючого обов’язки голови Київської обласної державної адміністрації від 18 травня 2012 року № 191 “Про підготовку та відзначення в Київській області 16-ї річниці Конституції України”, відповідно до Закону України “Про місцеве самоврядування в Україні”, з метою відзначення 16-ї річниці прийняття Конституції України – видатного історичного документу, який визначає шляхи і напрями розвитку незалежної держави, виконавчий комітет міської ради вирішив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план заходів з підготовки та відзначення в м. Біла Церква 16-ї річниці Конституції України (згідно з додатком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/>
      </w:pPr>
      <w:r>
        <w:rPr>
          <w:lang w:val="uk-UA"/>
        </w:rPr>
        <w:t xml:space="preserve">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ind w:firstLine="55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“___”___________2012 р. № 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ЛАН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ів з підготовки та відзначення в м. Біла Церква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16-ї річниці Конституції Украї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вес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1. Урочисте зібрання та святковий концерт з нагоди 16-ї річниці Конституції України, покладання квітів видатним діячам державотворення - до пам’ятника Ярославу Мудрому та меморіальної дошки В’ячеславу Чорноволу від громади міста. </w:t>
      </w:r>
    </w:p>
    <w:p>
      <w:pPr>
        <w:pStyle w:val="Normal"/>
        <w:ind w:left="9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27 червня 2012 року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3"/>
        <w:jc w:val="both"/>
        <w:rPr>
          <w:lang w:val="uk-UA"/>
        </w:rPr>
      </w:pPr>
      <w:r>
        <w:rPr>
          <w:lang w:val="uk-UA"/>
        </w:rPr>
        <w:t xml:space="preserve">1.2. Єдиний день інформування населення на тему “Історичне значення  </w:t>
      </w:r>
    </w:p>
    <w:p>
      <w:pPr>
        <w:pStyle w:val="Normal"/>
        <w:jc w:val="both"/>
        <w:rPr/>
      </w:pPr>
      <w:r>
        <w:rPr>
          <w:lang w:val="uk-UA"/>
        </w:rPr>
        <w:t>Конституції України у розбудові держави та міста Біла Церква”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25 червня  2012 року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  <w:t>Виконавчий комітет Білоцерківської міської ради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1.3. Години права, інформації та книжкові виставки для учнівської моло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Стабільність Конституції – стабільність держави”, “Конституцію вивчаємо, пам’ятаємо, поважаємо”, “Гетьмани і Україна”, “Конституція України – оберіг держави”, “Мої права – моє життя”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Червень  2012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Білоцерківської міської ради;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  <w:t>Управління освіти та науки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left="6372" w:firstLine="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1.4. В міських бібліотеках цикли книжкових виставок: “Конституція – паспорт української держави”, “Конституція – мить історії”, “Конституція – нові закони нашого майбутнього”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Червень 2012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lang w:val="uk-UA"/>
        </w:rPr>
        <w:t xml:space="preserve">У військових  частинах міста з особовим складом засідання “круглого столу” 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Конституція України – основний Закон для влади і громадян” 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28 червня 2012 рок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6. В краєзнавчому музеї виставку фото та архівних документів, що ілюструють процес прийняття Конституції України, становлення та розвиток українського конституціоналізму, історію національного законотвор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>Червень – липень  2012 року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1.7. В парку культури та відпочинку ім. Т.Г. Шевченка святкову програму “Конституція України в моєму житті”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28 червня 2012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діл культури і туризм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Білоцерківської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  Організувати у дні святкування 16-ї річниці Конституції України належ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ромадський порядок, особисту безпеку громадян та безпеку дорожнього руху, протипожежну безпеку, медичний супровід і санітарно-епідеміологічний нагляд в місцях проведення масових за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25-28 червня 2012 р. </w:t>
      </w:r>
    </w:p>
    <w:p>
      <w:pPr>
        <w:pStyle w:val="Normal"/>
        <w:tabs>
          <w:tab w:val="clear" w:pos="708"/>
          <w:tab w:val="left" w:pos="5580" w:leader="none"/>
        </w:tabs>
        <w:ind w:left="5760" w:hanging="180"/>
        <w:rPr>
          <w:lang w:val="uk-UA"/>
        </w:rPr>
      </w:pPr>
      <w:r>
        <w:rPr>
          <w:lang w:val="uk-UA"/>
        </w:rPr>
        <w:tab/>
        <w:tab/>
        <w:t xml:space="preserve">Білоцерківський міський </w:t>
      </w:r>
    </w:p>
    <w:p>
      <w:pPr>
        <w:pStyle w:val="Normal"/>
        <w:tabs>
          <w:tab w:val="clear" w:pos="708"/>
          <w:tab w:val="left" w:pos="5580" w:leader="none"/>
        </w:tabs>
        <w:ind w:left="5760" w:hanging="180"/>
        <w:rPr/>
      </w:pPr>
      <w:r>
        <w:rPr>
          <w:lang w:val="uk-UA"/>
        </w:rPr>
        <w:tab/>
        <w:tab/>
        <w:t>відділ МВ ГУ МВС України в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Київській області;</w:t>
      </w:r>
    </w:p>
    <w:p>
      <w:pPr>
        <w:pStyle w:val="Normal"/>
        <w:ind w:left="5664" w:firstLine="708"/>
        <w:jc w:val="both"/>
        <w:rPr/>
      </w:pPr>
      <w:r>
        <w:rPr>
          <w:lang w:val="uk-UA"/>
        </w:rPr>
        <w:t xml:space="preserve">Відділ охорони здоров’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Білоцерківської міської ради;</w:t>
      </w:r>
    </w:p>
    <w:p>
      <w:pPr>
        <w:pStyle w:val="Normal"/>
        <w:ind w:left="6372" w:hanging="0"/>
        <w:rPr/>
      </w:pPr>
      <w:r>
        <w:rPr/>
        <w:t>У</w:t>
      </w:r>
      <w:r>
        <w:rPr>
          <w:lang w:val="uk-UA"/>
        </w:rPr>
        <w:t>правління з питань надзвичайних ситуацій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3. Забезпечити тематичне святкове оформлення міст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>До 28 червня 2012 року Управління житлово-комунального господарства</w:t>
      </w:r>
    </w:p>
    <w:p>
      <w:pPr>
        <w:pStyle w:val="Normal"/>
        <w:ind w:left="6372" w:firstLine="3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>4. Надати для оприлюднення заходи з підготовки та відзначення 16-ї річниці</w:t>
      </w:r>
    </w:p>
    <w:p>
      <w:pPr>
        <w:pStyle w:val="2"/>
        <w:ind w:left="0" w:hanging="0"/>
        <w:rPr/>
      </w:pPr>
      <w:r>
        <w:rPr/>
        <w:t>Конституції в друковані засоби масової інформації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Червень 2012 року.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діл інформаційних ресурсів та зв’язків з громадськістю Білоцерківської міської ради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rPr/>
      </w:pPr>
      <w:r>
        <w:rPr>
          <w:lang w:val="uk-UA"/>
        </w:rPr>
        <w:t>міської ради</w:t>
        <w:tab/>
        <w:tab/>
        <w:tab/>
        <w:tab/>
        <w:tab/>
        <w:tab/>
        <w:tab/>
        <w:tab/>
        <w:tab/>
        <w:t>Н.І. Дудко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9"/>
        </w:tabs>
        <w:ind w:left="27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5"/>
        </w:tabs>
        <w:ind w:left="4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58"/>
        </w:tabs>
        <w:ind w:left="50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01"/>
        </w:tabs>
        <w:ind w:left="5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04"/>
        </w:tabs>
        <w:ind w:left="650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1185"/>
        </w:tabs>
        <w:ind w:left="118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39:00Z</dcterms:created>
  <dc:creator>FuckYouBill</dc:creator>
  <dc:description/>
  <cp:keywords/>
  <dc:language>en-US</dc:language>
  <cp:lastModifiedBy>Наташа</cp:lastModifiedBy>
  <cp:lastPrinted>2012-06-12T10:20:00Z</cp:lastPrinted>
  <dcterms:modified xsi:type="dcterms:W3CDTF">2012-06-19T12:35:00Z</dcterms:modified>
  <cp:revision>4</cp:revision>
  <dc:subject/>
  <dc:title>Про відзначення в м</dc:title>
</cp:coreProperties>
</file>