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19.05pt;width:39.7pt;height:53.85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" ShapeID="ole_rId2" DrawAspect="Content" ObjectID="_1113623725" r:id="rId2"/>
        </w:object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spacing w:lineRule="auto" w:line="240"/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12 червня 2012 року </w:t>
        <w:tab/>
        <w:tab/>
        <w:tab/>
        <w:tab/>
        <w:tab/>
        <w:tab/>
        <w:tab/>
        <w:tab/>
        <w:tab/>
        <w:t>№234</w:t>
      </w:r>
    </w:p>
    <w:p>
      <w:pPr>
        <w:pStyle w:val="Style15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 обладнання вулиці Спартаківська 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 Біла Церква пристроями примусов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иження швидкості дорожньо-транспорт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і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глянувши подання управління житлово-комунального господарства Білоцерківської міської ради від 05 червня 2012 року №817, з метою зниження аварійності на автомобільних дорогах міста в районі розташування навчальних закладів та місцях, де є загроза виникнення дорожньо-транспортних пригод,  для підвищення безпеки дорожнього руху та обмеження максимальної швидкості руху транспорту, відповідно до ст. 7 Закону України «Про дорожній рух», ст.30 Закону України «Про місцеве самоврядування в Україні», виконавчий комітет Білоцерківської міської ради вирішив: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Обладнати пристроями примусового зниження швидкості (ДСТУ 4123-2006) проїжджу частину вулиці Спартаківська в районі дитячої юнацької спортивної школи  №1  і встановити відповідні дорожні зна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Управлінню житлово-комунального господарства (Ореховський О.П.) погодити у відповідних органах ДАІ схему встановлення пристроїв примусового зниження швидкості  по вулиці Спартаківська в районі дитячої юнацької спортивної школи  №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Контроль за виконанням даного рішення покласти на заступника міського голови Гнатюка В.В.</w:t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  </w:t>
        <w:tab/>
        <w:tab/>
        <w:tab/>
        <w:tab/>
        <w:t xml:space="preserve">     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cs="Arial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3:45:00Z</dcterms:created>
  <dc:creator>Альона</dc:creator>
  <dc:description/>
  <cp:keywords/>
  <dc:language>en-US</dc:language>
  <cp:lastModifiedBy>Наташа</cp:lastModifiedBy>
  <dcterms:modified xsi:type="dcterms:W3CDTF">2012-06-20T13:44:00Z</dcterms:modified>
  <cp:revision>4</cp:revision>
  <dc:subject/>
  <dc:title>Про обладнання вулиці Спартаківська в </dc:title>
</cp:coreProperties>
</file>