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604898609" r:id="rId2"/>
        </w:objec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12 червня 2012 року </w:t>
        <w:tab/>
        <w:tab/>
        <w:tab/>
        <w:tab/>
        <w:tab/>
        <w:tab/>
        <w:tab/>
        <w:tab/>
        <w:tab/>
        <w:t>№23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31 травня 2012року № 806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м. Біла Церква, затвердженого рішенням Білоцерківської міської ради Київської області від                    01 березня 2012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Білоцерківської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:</w:t>
      </w:r>
    </w:p>
    <w:p>
      <w:pPr>
        <w:pStyle w:val="Normal"/>
        <w:spacing w:before="0" w:after="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Суб’єкту підприємницької діяльності юридичній особі приватному підприємству                             «К-А-Н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об’єкта зовнішньої реклами – двостороннього щита-трол, розміром 1,0м х 5,0м, загальною рекламною площею 10,0 кв. м на опорах вуличного освітлення, 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вул. Київська, в районі АЗС «Шелл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уб’єкту підприємницької діяльності юридичній особі комунальному підприємству Білоцерківської міської ради «Міськреклам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спеціальної металевої конструкції з одностороннім рекламним щитом типу «біг-борд», розміром 3,0м х 6,0м, загальною рекламною площею 18,0 кв. м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бул. 50-річчя Перемоги в районі перехрестя з вул. Лазаретно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2. Визнати такими, що втратили чинність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ункт 1.4 частини 1 рішення виконавчого комітету Білоцерківської міської ради від                   22 листопада 2005р. №542 «Про дозвіл на розміщення об’єктів зовнішньої реклами на території м. Біла церква» в зв’язку із заявою юридичної особи комунального підприємства Білоцерківської міської ради «Міськреклам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Підпункт 4.3.1 пункту 4.3 частини 4 рішення виконавчого комітету Білоцерківської міської ради від 13 липня 2010р. №269 «Про деякі питання щодо розміщення об’єктів зовнішньої реклами» в зв’язку із заявою юридичної особи комунального підприємства Білоцерківської міської ради «Міськреклама»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46:00Z</dcterms:created>
  <dc:creator>Admin</dc:creator>
  <dc:description/>
  <cp:keywords/>
  <dc:language>en-US</dc:language>
  <cp:lastModifiedBy>Наташа</cp:lastModifiedBy>
  <cp:lastPrinted>2012-06-07T10:33:00Z</cp:lastPrinted>
  <dcterms:modified xsi:type="dcterms:W3CDTF">2012-06-20T13:45:00Z</dcterms:modified>
  <cp:revision>3</cp:revision>
  <dc:subject/>
  <dc:title>Про деякі питання щодо</dc:title>
</cp:coreProperties>
</file>