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060047479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24"/>
        </w:rPr>
      </w:r>
    </w:p>
    <w:p>
      <w:pPr>
        <w:pStyle w:val="Normal"/>
        <w:rPr/>
      </w:pPr>
      <w:r>
        <w:rPr>
          <w:lang w:val="uk-UA"/>
        </w:rPr>
        <w:t xml:space="preserve">від 12 червня 2012 року </w:t>
        <w:tab/>
        <w:tab/>
        <w:tab/>
        <w:tab/>
        <w:tab/>
        <w:tab/>
        <w:tab/>
        <w:tab/>
        <w:tab/>
        <w:t>№23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 введення  в  дію  ріш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нкурсного  комітету  з  визначення  </w:t>
      </w:r>
    </w:p>
    <w:p>
      <w:pPr>
        <w:pStyle w:val="Normal"/>
        <w:rPr>
          <w:lang w:val="uk-UA"/>
        </w:rPr>
      </w:pPr>
      <w:r>
        <w:rPr>
          <w:lang w:val="uk-UA"/>
        </w:rPr>
        <w:t>перевізника на  міських автобусних  маршрутах</w:t>
      </w:r>
    </w:p>
    <w:p>
      <w:pPr>
        <w:pStyle w:val="Normal"/>
        <w:rPr>
          <w:lang w:val="uk-UA"/>
        </w:rPr>
      </w:pPr>
      <w:r>
        <w:rPr>
          <w:lang w:val="uk-UA"/>
        </w:rPr>
        <w:t>загального користування № 6, 6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>Розглянувши  рішення  конкурсного  комітету  з  визначення  перевізника  на  міському  автобусному  маршруті  загального  користування (протокол № 7  від 24  травня 2012 року), відповідно  до Закону України «Про  місцеве  самоврядування  в Україні»,  постанови  Кабінету Міністрів України від  03 грудня 2008 року  № 1081  «Про  затвердження Порядку проведення  конкурсу  з  перевезення  пасажирів  на  автобусному  маршруті  загального  користування»,  рішення  виконавчого  комітету від 10 квітня 2012року № 143 «Про  проведення  конкурсу з визначення  перевізника на  міських  автобусних  маршрутах  загального  користування № 6, 6а»,  виконавчий  комітет  міської  ради  вирішив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вести  в  дію рішення  конкурсного  комітету  щодо  визначення  переможців  конкурсу  на  міських  автобусних  маршрутах  загального  користування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4841"/>
        <w:gridCol w:w="3746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автобус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шруту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нцеві  зупинки  автобусного  маршруту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 підприємства, переможця  конкурсу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ісова – Гай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Піщаний  масив, Критий  ринок, площа Перемоги</w:t>
            </w:r>
            <w:r>
              <w:rPr>
                <w:lang w:val="uk-UA"/>
              </w:rPr>
              <w:t>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чне  акціонерне  товариство «Білоцерківський  автобусний  парк»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а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ив Піщаний – урочище Товст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ритий ринок, КП «Білоцерківхлібопродукт»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чне  акціонерне  товариство «Білоцерківський  автобусний  парк»</w:t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 за  виконанням  даного  рішення  покласти  на  заступника  міського  голови  згідно  розподілу  обов’язків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 голова                                        </w:t>
        <w:tab/>
        <w:t xml:space="preserve">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3:49:00Z</dcterms:created>
  <dc:creator>ВIДДIЛ</dc:creator>
  <dc:description/>
  <cp:keywords/>
  <dc:language>en-US</dc:language>
  <cp:lastModifiedBy>Наташа</cp:lastModifiedBy>
  <cp:lastPrinted>2012-06-06T10:16:00Z</cp:lastPrinted>
  <dcterms:modified xsi:type="dcterms:W3CDTF">2012-06-20T13:45:00Z</dcterms:modified>
  <cp:revision>3</cp:revision>
  <dc:subject/>
  <dc:title>Про  введення  в  дію  рішення</dc:title>
</cp:coreProperties>
</file>